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bidi="ar-EG"/>
        </w:rPr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32"/>
          <w:u w:val="none"/>
          <w:lang w:bidi="ar-EG"/>
        </w:rPr>
      </w:pPr>
      <w:r>
        <w:rPr>
          <w:rFonts w:cs="Arabic Transparent;Times New Roman"/>
          <w:b/>
          <w:bCs/>
          <w:sz w:val="32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/>
      </w:pPr>
      <w:r>
        <w:rPr>
          <w:rFonts w:cs="Arabic Transparent;Times New Roman"/>
          <w:b/>
          <w:b/>
          <w:bCs/>
          <w:sz w:val="44"/>
          <w:sz w:val="44"/>
          <w:szCs w:val="4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44"/>
          <w:szCs w:val="4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b/>
          <w:bCs/>
          <w:sz w:val="44"/>
          <w:szCs w:val="4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44"/>
          <w:szCs w:val="44"/>
          <w:u w:val="none"/>
          <w:rtl w:val="true"/>
        </w:rPr>
        <w:t>"</w:t>
      </w:r>
      <w:r>
        <w:rPr>
          <w:rFonts w:cs="Arabic Transparent;Times New Roman"/>
          <w:b/>
          <w:b/>
          <w:bCs/>
          <w:sz w:val="44"/>
          <w:sz w:val="44"/>
          <w:szCs w:val="44"/>
          <w:u w:val="none"/>
          <w:rtl w:val="true"/>
        </w:rPr>
        <w:t>عصفور</w:t>
      </w:r>
      <w:r>
        <w:rPr>
          <w:b/>
          <w:b/>
          <w:bCs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44"/>
          <w:sz w:val="44"/>
          <w:szCs w:val="44"/>
          <w:u w:val="none"/>
          <w:rtl w:val="true"/>
        </w:rPr>
        <w:t>المستقبل</w:t>
      </w:r>
      <w:r>
        <w:rPr>
          <w:b/>
          <w:b/>
          <w:bCs/>
          <w:sz w:val="44"/>
          <w:sz w:val="44"/>
          <w:szCs w:val="44"/>
          <w:u w:val="none"/>
          <w:rtl w:val="true"/>
        </w:rPr>
        <w:t xml:space="preserve"> </w:t>
      </w:r>
      <w:r>
        <w:rPr>
          <w:rFonts w:cs="Arabic Transparent;Times New Roman"/>
          <w:b/>
          <w:bCs/>
          <w:sz w:val="44"/>
          <w:szCs w:val="4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b/>
          <w:b/>
          <w:bCs/>
          <w:sz w:val="44"/>
          <w:sz w:val="44"/>
          <w:szCs w:val="44"/>
          <w:u w:val="none"/>
          <w:rtl w:val="true"/>
        </w:rPr>
        <w:t>الأثري</w:t>
      </w:r>
      <w:r>
        <w:rPr>
          <w:rFonts w:cs="Arabic Transparent;Times New Roman"/>
          <w:b/>
          <w:bCs/>
          <w:sz w:val="44"/>
          <w:szCs w:val="44"/>
          <w:u w:val="none"/>
          <w:rtl w:val="true"/>
        </w:rPr>
        <w:t>"</w:t>
      </w:r>
    </w:p>
    <w:p>
      <w:pPr>
        <w:pStyle w:val="Normal"/>
        <w:ind w:left="0" w:right="0" w:firstLine="720"/>
        <w:jc w:val="center"/>
        <w:rPr>
          <w:rFonts w:ascii="Tahoma" w:hAnsi="Tahoma" w:cs="Arabic Transparent;Times New Roman"/>
          <w:b/>
          <w:b/>
          <w:bCs/>
          <w:color w:val="0000FF"/>
          <w:sz w:val="32"/>
          <w:szCs w:val="24"/>
          <w:u w:val="none"/>
          <w:lang w:val="fr-FR" w:eastAsia="en-US" w:bidi="ar-EG"/>
        </w:rPr>
      </w:pPr>
      <w:r>
        <w:rPr>
          <w:rFonts w:cs="Arabic Transparent;Times New Roman" w:ascii="Tahoma" w:hAnsi="Tahoma"/>
          <w:b/>
          <w:bCs/>
          <w:color w:val="0000FF"/>
          <w:sz w:val="32"/>
          <w:szCs w:val="24"/>
          <w:u w:val="none"/>
          <w:rtl w:val="true"/>
          <w:lang w:val="fr-FR" w:eastAsia="en-US" w:bidi="ar-EG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732915</wp:posOffset>
            </wp:positionH>
            <wp:positionV relativeFrom="paragraph">
              <wp:posOffset>243205</wp:posOffset>
            </wp:positionV>
            <wp:extent cx="2951480" cy="4206240"/>
            <wp:effectExtent l="0" t="0" r="0" b="0"/>
            <wp:wrapTight wrapText="bothSides">
              <wp:wrapPolygon edited="0">
                <wp:start x="-47" y="0"/>
                <wp:lineTo x="-47" y="21564"/>
                <wp:lineTo x="21600" y="21564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288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/>
      </w:pP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  <w:lang w:bidi="ar-EG"/>
        </w:rPr>
        <w:t>مشروع</w:t>
      </w:r>
      <w:r>
        <w:rPr>
          <w:b/>
          <w:b/>
          <w:bCs/>
          <w:sz w:val="28"/>
          <w:sz w:val="28"/>
          <w:szCs w:val="28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8"/>
          <w:szCs w:val="28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  <w:lang w:bidi="ar-EG"/>
        </w:rPr>
        <w:t>كوني</w:t>
      </w:r>
      <w:r>
        <w:rPr>
          <w:rFonts w:cs="Arabic Transparent;Times New Roman"/>
          <w:b/>
          <w:bCs/>
          <w:sz w:val="28"/>
          <w:szCs w:val="28"/>
          <w:u w:val="none"/>
          <w:rtl w:val="true"/>
          <w:lang w:bidi="ar-EG"/>
        </w:rPr>
        <w:t>"</w:t>
      </w:r>
      <w:r>
        <w:rPr>
          <w:rFonts w:cs="Arabic Transparent;Times New Roman"/>
          <w:b/>
          <w:bCs/>
          <w:sz w:val="28"/>
          <w:szCs w:val="28"/>
          <w:u w:val="none"/>
          <w:rtl w:val="true"/>
          <w:lang w:bidi="ar-EG"/>
        </w:rPr>
        <w:t xml:space="preserve">  </w:t>
      </w: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</w:rPr>
        <w:t>يصل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</w:rPr>
        <w:t>أهداب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</w:rPr>
        <w:t>الفن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</w:rPr>
        <w:t>والتقنيات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</w:rPr>
        <w:t>والإنسانيات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</w:rPr>
        <w:t>مع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</w:rPr>
        <w:t>الحلم</w:t>
      </w:r>
    </w:p>
    <w:p>
      <w:pPr>
        <w:pStyle w:val="Heading5"/>
        <w:spacing w:lineRule="auto" w:line="240"/>
        <w:jc w:val="center"/>
        <w:rPr/>
      </w:pPr>
      <w:r>
        <w:rPr>
          <w:rtl w:val="true"/>
        </w:rPr>
        <w:t>"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"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نتخ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ِ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سكو</w:t>
      </w:r>
    </w:p>
    <w:p>
      <w:pPr>
        <w:pStyle w:val="Normal"/>
        <w:ind w:left="4320" w:right="0" w:firstLine="720"/>
        <w:jc w:val="center"/>
        <w:rPr>
          <w:rFonts w:cs="Arabic Transparent;Times New Roman"/>
          <w:b/>
          <w:b/>
          <w:bCs/>
          <w:sz w:val="26"/>
          <w:szCs w:val="26"/>
          <w:u w:val="none"/>
          <w:lang w:bidi="ar-EG"/>
        </w:rPr>
      </w:pPr>
      <w:r>
        <w:rPr>
          <w:rFonts w:cs="Arabic Transparent;Times New Roman"/>
          <w:b/>
          <w:bCs/>
          <w:sz w:val="26"/>
          <w:szCs w:val="26"/>
          <w:u w:val="none"/>
          <w:rtl w:val="true"/>
          <w:lang w:bidi="ar-EG"/>
        </w:rPr>
      </w:r>
    </w:p>
    <w:p>
      <w:pPr>
        <w:pStyle w:val="Normal"/>
        <w:ind w:left="432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432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432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432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</w:rPr>
      </w:pPr>
      <w:r>
        <w:rPr>
          <w:rFonts w:cs="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br w:type="page"/>
      </w:r>
    </w:p>
    <w:p>
      <w:pPr>
        <w:pStyle w:val="Normal"/>
        <w:overflowPunct w:val="true"/>
        <w:bidi w:val="0"/>
        <w:jc w:val="righ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center"/>
        <w:rPr/>
      </w:pPr>
      <w:r>
        <w:rPr>
          <w:rFonts w:cs="Arabic Transparent;Times New Roman"/>
          <w:b/>
          <w:bCs/>
          <w:sz w:val="24"/>
          <w:szCs w:val="24"/>
          <w:u w:val="none"/>
        </w:rPr>
        <w:t>I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-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ما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دلي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حو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خب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جار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ربو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حو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ديد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ائم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تدري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طالب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ح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ر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ي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س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ستغل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مكان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ربو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يح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تك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نا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لابه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ديد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يزو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د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بو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ي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وع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غ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مط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ن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خ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جار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ربو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ضطل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ساتذ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قاف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لغ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ت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ستو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عليم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عد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ليل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بث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ناقش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د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ساؤل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وقع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اق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تجا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حد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ركز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ص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اص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ل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قد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ص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فصيل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أهدا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نتو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قيقها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ع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س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إعد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تخل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جار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ربو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قق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فع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تي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ص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طل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ثي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حدد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ج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طل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درس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ختار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ظو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بو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بتك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اميذ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طلاق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طر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ك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ات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ستط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ت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ص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ت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نضمو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نأمل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ل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ربو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قد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ائ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تدري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-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صص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ست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عل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ع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-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قتراحات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ارح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جه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عتم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أد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بو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دي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وع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تفرد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ثل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شرف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ثب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لئ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ب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ل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أ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ضاً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طبع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س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كب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د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ل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ثر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راسلاته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ل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ختل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طو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إجراء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قق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دد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لاحظ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ستنتج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ستر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قائي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كب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ض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حما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ارس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عمار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ر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د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ث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هتما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ا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لاحظ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ه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ستهد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ج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ي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صص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ص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حص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راس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حاضر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رون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در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يع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غي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حر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ال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لاحظ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كان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عل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طل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و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مج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طر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ار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فيذ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كف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ع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دي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ئلاته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رج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ب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تق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و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قني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ف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إنسان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ح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يص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هد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ال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خاط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موس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و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فاؤ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ستقبل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د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مي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ظ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ص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حقاً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)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ثير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هت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ارس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أساتذ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إ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غل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ب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نفت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خصص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عدد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فض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غن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روج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قن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دخ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كيبه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ض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ُيستغ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عنص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اذ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أسئ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ك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قائ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د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ل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ج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ج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ساتذ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سباب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ط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فت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تعدد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خصص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داخ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ه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ك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عل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عد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وا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أبع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اقش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لاب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الفعل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إ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وضوع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ثارت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ت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ص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بدئ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فت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عد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خصص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ع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ورها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لك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علو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قن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ضائ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اقتصاد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أحياء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ط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نو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ك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ك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هدا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رؤ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رتك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يه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دعو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نتو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فت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ض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ز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ناقش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ي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ُتث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ينئذٍ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واض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اري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حضار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جتمع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أديا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عل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ا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فلسف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اريخ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جغرا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ياس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راس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بق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ض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ك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عث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ثالي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أسئ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مي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هد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ل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62" w:leader="none"/>
        </w:tabs>
        <w:ind w:left="720" w:right="0" w:hanging="360"/>
        <w:jc w:val="both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اع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ل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حي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ش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عمق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غي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ظ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ساؤلات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عل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62" w:leader="none"/>
        </w:tabs>
        <w:ind w:left="720" w:right="0" w:hanging="360"/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ثا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فكار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تمع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اسي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خت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سي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تم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حي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62" w:leader="none"/>
        </w:tabs>
        <w:ind w:left="720" w:right="0" w:hanging="360"/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رات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حل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قد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جا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واض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جتمعه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62" w:leader="none"/>
        </w:tabs>
        <w:ind w:left="720" w:right="0" w:hanging="360"/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يقاظ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دي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دفع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لتز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ور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واط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غد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أك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قي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كون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دور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جد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أحفاده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ئوليت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جاه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نطلق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62" w:leader="none"/>
        </w:tabs>
        <w:ind w:left="720" w:right="0" w:hanging="360"/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نص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به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نب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ن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واض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تص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صم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اق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62" w:leader="none"/>
        </w:tabs>
        <w:ind w:left="720" w:right="0" w:hanging="360"/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ثب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جمال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شع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جدو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كان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جو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قن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جد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ائ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تمع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لاحظ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س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بذ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ر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ثب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فاءت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قد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ثير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هت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الب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ي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هم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ت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إطلاق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ه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ط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م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فك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ال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اص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)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س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فعا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ش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مو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م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ون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اح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خرى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إ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وق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ترن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hyperlink r:id="rId3">
        <w:r>
          <w:rPr>
            <w:rStyle w:val="InternetLink"/>
            <w:rFonts w:cs="Arabic Transparent;Times New Roman"/>
            <w:sz w:val="24"/>
            <w:szCs w:val="24"/>
            <w:lang w:val="fr-FR" w:bidi="ar-EG"/>
          </w:rPr>
          <w:t>www.keo.org</w:t>
        </w:r>
      </w:hyperlink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،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يضم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تحقيق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تواصل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بي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رواده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.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لما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كا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يتم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تحديثه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بصف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دورية،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هو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ا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يمك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اطلاع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على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ا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يحويه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عنوا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val="fr-FR" w:bidi="ar-EG"/>
        </w:rPr>
        <w:t>KEOMAG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،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فإنه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يتيح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لكل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رواد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أ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يلموا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بكاف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تطورات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في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أنحاء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عالم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بغي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وصول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إلى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زيد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كفاء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الفعالي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إضافية،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فلقد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تم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تخصيص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إحدى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تفريعات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جزء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معنو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 </w:t>
      </w:r>
      <w:r>
        <w:rPr>
          <w:rFonts w:cs="Arabic Transparent;Times New Roman"/>
          <w:sz w:val="24"/>
          <w:szCs w:val="24"/>
          <w:u w:val="none"/>
          <w:lang w:val="fr-FR" w:bidi="ar-EG"/>
        </w:rPr>
        <w:t>KEOMAG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،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أطلق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عليه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كيو</w:t>
      </w:r>
      <w:r>
        <w:rPr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مدارس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،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إلى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أساتذ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المدرسي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>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كذلك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إلى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طلاب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معنيي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بالأمر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).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يتيح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هذا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موقع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اطلاع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على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ختلف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تجارب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تربوي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تي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ضطلع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ها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مدرسو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كاف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أرجاء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عالم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حول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شروع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 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ما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يمك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عه،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لم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يريد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أساتذة،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أ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يلتقوا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ذهنياً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بأفكارهم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تجارهم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تربوي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حول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مشروع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>).</w:t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يسر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فرق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تنسيق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عمل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لمشروع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أ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يكو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ره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طلب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أي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معلومات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إضافية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قد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تحتاجونها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.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ويمك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اتصال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بفريق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عمل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ع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طريق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عنوان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بريد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إلكتروني</w:t>
      </w:r>
      <w:r>
        <w:rPr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 w:bidi="ar-EG"/>
        </w:rPr>
        <w:t>التالي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: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hyperlink r:id="rId4">
        <w:r>
          <w:rPr>
            <w:rStyle w:val="InternetLink"/>
            <w:rFonts w:cs="Arabic Transparent;Times New Roman"/>
            <w:sz w:val="24"/>
            <w:szCs w:val="24"/>
            <w:lang w:bidi="ar-EG"/>
          </w:rPr>
          <w:t>eko@keo.org</w:t>
        </w:r>
      </w:hyperlink>
    </w:p>
    <w:p>
      <w:pPr>
        <w:pStyle w:val="Normal"/>
        <w:tabs>
          <w:tab w:val="clear" w:pos="720"/>
          <w:tab w:val="left" w:pos="6662" w:leader="none"/>
        </w:tabs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</w:rPr>
        <w:t>ونحن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نتمنى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أن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يسهم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وصف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تفصيلي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لمشروع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</w:rPr>
        <w:t>"</w:t>
      </w:r>
      <w:r>
        <w:rPr>
          <w:rFonts w:cs="Arabic Transparent;Times New Roman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تالي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بعث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مزيد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رغبة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لديكم</w:t>
      </w:r>
      <w:r>
        <w:rPr>
          <w:sz w:val="24"/>
          <w:sz w:val="24"/>
          <w:szCs w:val="24"/>
          <w:u w:val="none"/>
          <w:rtl w:val="true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إفراد</w:t>
      </w:r>
      <w:r>
        <w:rPr>
          <w:sz w:val="24"/>
          <w:sz w:val="24"/>
          <w:szCs w:val="24"/>
          <w:u w:val="none"/>
          <w:rtl w:val="true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ا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من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خاص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ة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لطرح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مشروع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مع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طلاب،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بصورة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عميقة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وطريفة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نفس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وقت،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مما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يمكن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معه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أيضاً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فتح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مزيد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توقعات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والحقائق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أمامهم</w:t>
      </w:r>
      <w:r>
        <w:rPr>
          <w:rFonts w:cs="Arabic Transparent;Times New Roman"/>
          <w:sz w:val="24"/>
          <w:szCs w:val="24"/>
          <w:u w:val="none"/>
          <w:rtl w:val="true"/>
        </w:rPr>
        <w:t xml:space="preserve">.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كما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نتمنى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أيضاً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أن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يتحول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شرح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مدرس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للمشروع</w:t>
      </w:r>
      <w:r>
        <w:rPr>
          <w:sz w:val="24"/>
          <w:sz w:val="24"/>
          <w:szCs w:val="24"/>
          <w:u w:val="none"/>
          <w:rtl w:val="true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مع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تأملات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مثارة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نطاقه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خلال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محاضرة،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دعوة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لا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يمكن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تغافل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عنها،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تحث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طلاب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الشروع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كتابة</w:t>
      </w:r>
      <w:r>
        <w:rPr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</w:rPr>
        <w:t>رسائلهم</w:t>
      </w:r>
      <w:r>
        <w:rPr>
          <w:rFonts w:cs="Arabic Transparent;Times New Roman"/>
          <w:sz w:val="24"/>
          <w:szCs w:val="24"/>
          <w:u w:val="none"/>
          <w:rtl w:val="true"/>
        </w:rPr>
        <w:t>.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both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6662" w:right="0" w:firstLine="720"/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6662" w:right="0" w:firstLine="720"/>
        <w:jc w:val="left"/>
        <w:rPr>
          <w:b/>
          <w:b/>
          <w:bCs/>
          <w:sz w:val="24"/>
          <w:szCs w:val="24"/>
          <w:u w:val="none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جان</w:t>
      </w:r>
      <w:r>
        <w:rPr>
          <w:rFonts w:cs="Arabic Transparent;Times New Roman"/>
          <w:b/>
          <w:bCs/>
          <w:sz w:val="24"/>
          <w:szCs w:val="24"/>
          <w:u w:val="none"/>
          <w:rtl w:val="true"/>
        </w:rPr>
        <w:t xml:space="preserve">-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مارك</w:t>
      </w:r>
      <w:r>
        <w:rPr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فيليب</w:t>
      </w:r>
    </w:p>
    <w:p>
      <w:pPr>
        <w:pStyle w:val="Normal"/>
        <w:tabs>
          <w:tab w:val="clear" w:pos="720"/>
          <w:tab w:val="left" w:pos="6662" w:leader="none"/>
        </w:tabs>
        <w:ind w:left="6662" w:right="0" w:firstLine="720"/>
        <w:jc w:val="left"/>
        <w:rPr/>
      </w:pPr>
      <w:r>
        <w:rPr>
          <w:rFonts w:cs="Times New Roman"/>
          <w:b/>
          <w:bCs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بتكر</w:t>
      </w:r>
      <w:r>
        <w:rPr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فكرة</w:t>
      </w:r>
      <w:r>
        <w:rPr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</w:rPr>
        <w:t>"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both"/>
        <w:rPr>
          <w:rFonts w:cs="Arabic Transparent;Times New Roman"/>
          <w:b/>
          <w:b/>
          <w:bCs/>
          <w:sz w:val="24"/>
          <w:szCs w:val="24"/>
          <w:u w:val="none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center"/>
        <w:rPr/>
      </w:pP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I I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-  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</w:p>
    <w:p>
      <w:pPr>
        <w:pStyle w:val="Heading7"/>
        <w:numPr>
          <w:ilvl w:val="0"/>
          <w:numId w:val="8"/>
        </w:numPr>
        <w:ind w:left="72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هد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ل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62" w:leader="none"/>
        </w:tabs>
        <w:ind w:left="720" w:right="0" w:hanging="36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تا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ف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سا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ج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تي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د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نفس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ها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فسه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62" w:leader="none"/>
        </w:tabs>
        <w:ind w:left="720" w:right="0" w:hanging="36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ظه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د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ح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ؤي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ك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تن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ي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يبغ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وصي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آخري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يات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فكار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آماله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62" w:leader="none"/>
        </w:tabs>
        <w:ind w:left="720" w:right="0" w:hanging="36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جم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شهاد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كتو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م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يمث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ت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ب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ر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اح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عشري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62" w:leader="none"/>
        </w:tabs>
        <w:ind w:left="720" w:right="0" w:hanging="36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عا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راء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هو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وقيعاً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ت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بادلنا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ن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طع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ق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ك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نسا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بتداء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center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ختارت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يونسك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يكون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center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قر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واح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عشرين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</w:p>
    <w:p>
      <w:pPr>
        <w:pStyle w:val="Heading3"/>
        <w:numPr>
          <w:ilvl w:val="0"/>
          <w:numId w:val="8"/>
        </w:numPr>
        <w:spacing w:lineRule="auto" w:line="240"/>
        <w:ind w:left="720" w:right="0" w:hanging="360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و</w:t>
      </w:r>
      <w:r>
        <w:rPr>
          <w:rtl w:val="true"/>
        </w:rPr>
        <w:t>"</w:t>
      </w:r>
    </w:p>
    <w:p>
      <w:pPr>
        <w:pStyle w:val="Normal"/>
        <w:tabs>
          <w:tab w:val="clear" w:pos="720"/>
          <w:tab w:val="left" w:pos="6662" w:leader="none"/>
        </w:tabs>
        <w:jc w:val="left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قر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ض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ارج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طل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201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-</w:t>
      </w:r>
      <w:r>
        <w:rPr>
          <w:rFonts w:cs="Arabic Transparent;Times New Roman"/>
          <w:sz w:val="24"/>
          <w:szCs w:val="24"/>
          <w:u w:val="none"/>
          <w:lang w:bidi="ar-EG"/>
        </w:rPr>
        <w:t>2011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ق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إمكا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ا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إطلاقه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عو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ك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الم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ع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ر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وصي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جي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ادم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ش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موس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إ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هد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عو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ج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كت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ص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اتياً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سال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عر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جاو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ر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فح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ج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A4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6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ام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)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وجه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غار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مج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ق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–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ترن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ري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-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د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تدخ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قاب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ز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صيص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غرض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ز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201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-</w:t>
      </w:r>
      <w:r>
        <w:rPr>
          <w:rFonts w:cs="Arabic Transparent;Times New Roman"/>
          <w:sz w:val="24"/>
          <w:szCs w:val="24"/>
          <w:u w:val="none"/>
          <w:lang w:bidi="ar-EG"/>
        </w:rPr>
        <w:t>2011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ميم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كوي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ار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حي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عو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ك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الم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إذ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غض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مج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ود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كبن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ك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زين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طي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مث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د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ث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ائ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أحفادن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مكن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ك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ص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لو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مين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عل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أجداد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و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شو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دا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ل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الث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اح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خرى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مج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ار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طل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201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-</w:t>
      </w:r>
      <w:r>
        <w:rPr>
          <w:rFonts w:cs="Arabic Transparent;Times New Roman"/>
          <w:sz w:val="24"/>
          <w:szCs w:val="24"/>
          <w:u w:val="none"/>
          <w:lang w:bidi="ar-EG"/>
        </w:rPr>
        <w:t>2011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وق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صيص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إنترن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ب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جمو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ذ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اسله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جهو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صد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س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توج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ك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نا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رغ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طل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تا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ص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كشا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فك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ؤل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لتق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بداً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ريق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مج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ار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ا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نفتا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بتك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ري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عا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اقتر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خر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ر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فكار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و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لجات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صائد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أملات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سرار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آمال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هاد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ك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خ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ف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ين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كوا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رازيل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الإفريق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تن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بدأ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حيائ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الحك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ابان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صاح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ائز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و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قتصاد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صح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راك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في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روب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..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ض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و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كام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دراس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لي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غو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ؤد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ظ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دي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ن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طلعات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ه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تا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حليل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مدارس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جامع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هيئ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ول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ا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اطل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ر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بك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ترن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ريق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مث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د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ث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ستمت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جي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اد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غار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إ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ظ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ض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ضاً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رن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وض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اع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تفك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رد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جم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كو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ذلك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فت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ب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ضاً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صير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إيج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ج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فض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أسئ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غرار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: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حن؟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اذ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ريد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ذواتنا؟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نطل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ح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جاب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عم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ستفها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خر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ثل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كيف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سبي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لإيجاد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صيغ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نساني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أكث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نسجاماً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لمصي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شترك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تحقيق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الم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أكث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نساني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فيم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يننا؟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ف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نطل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ض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ارج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شه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نش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ؤسس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يؤد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يمو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فك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م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ر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. 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3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ـ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يل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كر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sz w:val="24"/>
          <w:szCs w:val="24"/>
          <w:u w:val="none"/>
          <w:lang w:bidi="ar-EG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88460</wp:posOffset>
            </wp:positionH>
            <wp:positionV relativeFrom="paragraph">
              <wp:posOffset>102870</wp:posOffset>
            </wp:positionV>
            <wp:extent cx="1724660" cy="2362200"/>
            <wp:effectExtent l="0" t="0" r="0" b="0"/>
            <wp:wrapTight wrapText="bothSides">
              <wp:wrapPolygon edited="0">
                <wp:start x="-164" y="0"/>
                <wp:lineTo x="-164" y="21477"/>
                <wp:lineTo x="21600" y="21477"/>
                <wp:lineTo x="21600" y="0"/>
                <wp:lineTo x="-1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ج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جد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ن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رج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وروب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ا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-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ر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ليب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عا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اصر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نرا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ح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ؤتم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ضح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 xml:space="preserve">" ..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عيش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الماً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متناقضات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ذ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تسوده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احية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وحشي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الحروب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المذابح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تهدد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مشاك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بيئي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التحديات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تنموية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كثيراً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يسيط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لي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ظلم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يغيب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ن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إنصاف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توزيع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ثروات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ف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حصو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علم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لكن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احي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أخرى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شع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الفخ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لم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ستطاع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يحقق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نجازات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مجا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علم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التكنولوجي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 xml:space="preserve">. 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على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رغم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غياب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ثق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سياد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فوضى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ل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هناك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قلوب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زالت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تنبض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الحب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تناض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أج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حفاظ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قيم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إنسانية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 xml:space="preserve">"..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عيش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الماً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يتقلص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في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دو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فك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تحت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طأ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يومي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ضرورات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عيش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لأنن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رغم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ختلافنا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نتم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فس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عائل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بشرية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فف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نتمائن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ذات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يك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ثراؤن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تفردنا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>..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فنح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شتركو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فس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مصي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تقع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اتقن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جميعاً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سؤولي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>.."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 xml:space="preserve">"..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هن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جاء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مثاب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دعو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للجميع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لأ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ينفردو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أنفسهم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يسكنو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ليه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ره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خارج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حدود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يومي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رمز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جماعي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يدعو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نسا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تحر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تركيز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حيات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تعد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قصير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المقارن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تاريخ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تطو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جنس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بشر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فوق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كوكب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التفكي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شك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أعمق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أشم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صي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 xml:space="preserve">.  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ف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أوديس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جديد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الطويل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يعب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فيه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نسا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عم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يجيش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ب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صدر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خلجات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ثورات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أسرا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داخلية،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تحو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مشاعر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والتعبيرات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فاتيح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تحدد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تتمناه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البشرية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/>
          <w:iCs/>
          <w:sz w:val="24"/>
          <w:sz w:val="24"/>
          <w:szCs w:val="24"/>
          <w:u w:val="none"/>
          <w:rtl w:val="true"/>
          <w:lang w:bidi="ar-EG"/>
        </w:rPr>
        <w:t>نفسها</w:t>
      </w:r>
      <w:r>
        <w:rPr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  <w:t>..."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i/>
          <w:iCs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62" w:leader="none"/>
        </w:tabs>
        <w:ind w:left="1494" w:right="0" w:hanging="360"/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ختيا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وقي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ود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ع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عق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أك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مكا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ت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راس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د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ن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قر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ختي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عو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ك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أسب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ال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62" w:leader="none"/>
        </w:tabs>
        <w:ind w:left="2190" w:right="0" w:hanging="36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تا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رص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عب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و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قع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لئ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مشكل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فك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طري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ختلف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شه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فس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ح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نصب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ديد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62" w:leader="none"/>
        </w:tabs>
        <w:ind w:left="2190" w:right="0" w:hanging="36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تا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رص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ستد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داخ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ي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حد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ع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ت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فك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اد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زم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كا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62" w:leader="none"/>
        </w:tabs>
        <w:ind w:left="2190" w:right="0" w:hanging="360"/>
        <w:jc w:val="left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تا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رص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سا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نسا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غير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بيراً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غني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قيراً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لم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ياً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إهدائ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ر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فح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ر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فرص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دراس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ط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من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ك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ر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دأ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ج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فكار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موز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شه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اري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طورالبشر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حظ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اس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در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ر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عب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رموزعن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د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خلد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رسو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ُجد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در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ه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ره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ind w:left="1830" w:right="0" w:hanging="0"/>
        <w:jc w:val="left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ش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ظه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ر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ي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د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نيع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وال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2</w:t>
      </w:r>
      <w:r>
        <w:rPr>
          <w:rFonts w:cs="Arabic Transparent;Times New Roman"/>
          <w:sz w:val="24"/>
          <w:sz w:val="24"/>
          <w:szCs w:val="24"/>
          <w:u w:val="none"/>
          <w:lang w:bidi="ar-EG"/>
        </w:rPr>
        <w:t>،</w:t>
      </w:r>
      <w:r>
        <w:rPr>
          <w:rFonts w:cs="Arabic Transparent;Times New Roman"/>
          <w:sz w:val="24"/>
          <w:szCs w:val="24"/>
          <w:u w:val="none"/>
          <w:lang w:bidi="ar-EG"/>
        </w:rPr>
        <w:t>5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ي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خد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دأ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10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ه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ا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د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ظه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تافيزيق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ب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ر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وال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)</w:t>
      </w:r>
      <w:r>
        <w:br w:type="page"/>
      </w:r>
    </w:p>
    <w:p>
      <w:pPr>
        <w:pStyle w:val="Normal"/>
        <w:tabs>
          <w:tab w:val="clear" w:pos="720"/>
          <w:tab w:val="left" w:pos="6662" w:leader="none"/>
        </w:tabs>
        <w:ind w:left="1830" w:right="0" w:hanging="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62" w:leader="none"/>
        </w:tabs>
        <w:ind w:left="1494" w:right="0" w:hanging="360"/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ستتب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تاب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شخصية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662" w:leader="none"/>
        </w:tabs>
        <w:jc w:val="left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م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ستغرق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ح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يفت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آفاق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خص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ن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خص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ثقا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ي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رص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عيش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صف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دوب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مث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جن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أخ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ل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يحك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ات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يعب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ن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حلام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اعل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فاد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هود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سج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ا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تراو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ط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ر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فح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ح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د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ق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سال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يحم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ت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ال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إ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ت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فت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نف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ذا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يتعم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تأ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قوى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عج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ع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ت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م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ستغرق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ح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قيا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تاري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ن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ج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ر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تمث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%</w:t>
      </w:r>
      <w:r>
        <w:rPr>
          <w:rFonts w:cs="Arabic Transparent;Times New Roman"/>
          <w:sz w:val="24"/>
          <w:szCs w:val="24"/>
          <w:u w:val="none"/>
          <w:lang w:bidi="ar-EG"/>
        </w:rPr>
        <w:t>1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ق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اري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طور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ظهور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ك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ك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مس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اي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ندر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ائ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عم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ماع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اريخ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غر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هرا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صري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دماء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س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ظي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لحظ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بو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ط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رص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ق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ا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اري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لا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تواج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ض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ص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ج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ف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قاف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ختل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تباعد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يعك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ق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فس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وص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ج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ق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لوم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أصبح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ضا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ص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عيش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شغ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م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فر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ت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نسا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ق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ؤو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يج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ل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تق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ميع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اح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خرى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ج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اري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ع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ط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سائل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شهادات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ا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آثر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ي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قيق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اص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بق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آثرملمو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لم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..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حاو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صب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ع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ر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جعل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در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ج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قيق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حيات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وكب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نترف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فاص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نكتس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ؤ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ش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عم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عالمن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ث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ذ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رو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ا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وض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فس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ساو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خر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ائ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ح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با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مقد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م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نظيم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ث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0</w:t>
      </w:r>
      <w:r>
        <w:rPr>
          <w:rFonts w:cs="Arabic Transparent;Times New Roman"/>
          <w:sz w:val="24"/>
          <w:sz w:val="24"/>
          <w:szCs w:val="24"/>
          <w:u w:val="none"/>
          <w:lang w:bidi="ar-EG"/>
        </w:rPr>
        <w:t>،</w:t>
      </w:r>
      <w:r>
        <w:rPr>
          <w:rFonts w:cs="Arabic Transparent;Times New Roman"/>
          <w:sz w:val="24"/>
          <w:szCs w:val="24"/>
          <w:u w:val="none"/>
          <w:lang w:bidi="ar-EG"/>
        </w:rPr>
        <w:t>4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%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وا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لي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عل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تق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إعمار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سه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مر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واص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أد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ور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جا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جي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ادم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كت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سال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ك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م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قائ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بر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ه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اهمته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62" w:leader="none"/>
        </w:tabs>
        <w:ind w:left="1494" w:right="0" w:hanging="360"/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ل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عان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رمز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حمل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رتك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م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تق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ع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ناص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مز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ترك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ناب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د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ب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قاف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جذ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هت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جا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كر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ك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ساس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رهافة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تح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صبغ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سطورية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إ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جمو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يغ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مز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ك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تش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ان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كاملاً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:</w:t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كيو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 xml:space="preserve">"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سه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نطق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عالمياً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ختي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ه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با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كو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غو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ك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لا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كيب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ك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يوع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ط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ك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غ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خدام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لم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ع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دد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ئ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غ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أ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س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مث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مز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ص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فراد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س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ي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ل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قا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سطور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تص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ضا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ين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ض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اد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يصبغ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صبغ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ون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كيو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 xml:space="preserve">"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رس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هيئ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طائر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:</w:t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مي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قم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رب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جا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ض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ارج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ه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خ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ائ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زو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جناحي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إ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سبغ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م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سطو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رمز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اح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ي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سطو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ف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راث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  <w:r>
        <w:br w:type="page"/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703320</wp:posOffset>
            </wp:positionH>
            <wp:positionV relativeFrom="paragraph">
              <wp:posOffset>102870</wp:posOffset>
            </wp:positionV>
            <wp:extent cx="2286000" cy="1675765"/>
            <wp:effectExtent l="0" t="0" r="0" b="0"/>
            <wp:wrapTight wrapText="bothSides">
              <wp:wrapPolygon edited="0">
                <wp:start x="-104" y="0"/>
                <wp:lineTo x="-104" y="21459"/>
                <wp:lineTo x="21600" y="21459"/>
                <wp:lineTo x="21600" y="0"/>
                <wp:lineTo x="-10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رح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طوي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للقم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ذ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أجن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م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د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اةُ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ناحي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كأ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ائر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هاجر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بيرٌ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ُحركه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ق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إيق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غي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رار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بسطه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ش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شم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يطويه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ظل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د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ُحل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و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ص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ظ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eastAsia="en-US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eastAsia="en-US" w:bidi="ar-EG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5720</wp:posOffset>
            </wp:positionH>
            <wp:positionV relativeFrom="paragraph">
              <wp:posOffset>102870</wp:posOffset>
            </wp:positionV>
            <wp:extent cx="2362200" cy="1781810"/>
            <wp:effectExtent l="0" t="0" r="0" b="0"/>
            <wp:wrapTight wrapText="bothSides">
              <wp:wrapPolygon edited="0">
                <wp:start x="-75" y="0"/>
                <wp:lineTo x="-75" y="21503"/>
                <wp:lineTo x="21600" y="21503"/>
                <wp:lineTo x="21600" y="0"/>
                <wp:lineTo x="-7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ومي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مُنذ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بالعو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إ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أرض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eastAsia="Arial" w:cs="Arial" w:ascii="Arial" w:hAnsi="Arial"/>
          <w:b/>
          <w:bCs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ع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ر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عو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ق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أس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ب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بوط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ش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م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ر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ضوئ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لن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ود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شيك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ك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ر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ف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هب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نذر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قد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زائ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م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409" w:leader="none"/>
          <w:tab w:val="right" w:pos="2693" w:leader="none"/>
          <w:tab w:val="right" w:pos="7229" w:leader="none"/>
        </w:tabs>
        <w:overflowPunct w:val="true"/>
        <w:jc w:val="center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ind w:left="0" w:right="0" w:firstLine="3"/>
        <w:jc w:val="right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ind w:left="0" w:right="0" w:firstLine="3"/>
        <w:jc w:val="right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ind w:left="0" w:right="0" w:firstLine="3"/>
        <w:jc w:val="right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Heading2"/>
        <w:jc w:val="both"/>
        <w:rPr>
          <w:rFonts w:ascii="Arial" w:hAnsi="Arial" w:cs="Arabic Transparent;Times New Roman"/>
          <w:b w:val="false"/>
          <w:b w:val="false"/>
          <w:bCs w:val="false"/>
          <w:sz w:val="24"/>
          <w:szCs w:val="24"/>
          <w:u w:val="none"/>
          <w:lang w:val="fr-FR" w:bidi="ar-EG"/>
        </w:rPr>
      </w:pPr>
      <w:r>
        <w:rPr>
          <w:rFonts w:cs="Arabic Transparent;Times New Roman"/>
          <w:b w:val="false"/>
          <w:bCs w:val="false"/>
          <w:sz w:val="24"/>
          <w:szCs w:val="24"/>
          <w:u w:val="none"/>
          <w:rtl w:val="true"/>
          <w:lang w:val="fr-FR" w:bidi="ar-EG"/>
        </w:rPr>
      </w:r>
    </w:p>
    <w:p>
      <w:pPr>
        <w:pStyle w:val="Heading2"/>
        <w:jc w:val="both"/>
        <w:rPr>
          <w:rFonts w:cs="Arabic Transparent;Times New Roman"/>
          <w:sz w:val="24"/>
          <w:szCs w:val="24"/>
          <w:lang w:val="en-US" w:eastAsia="en-US"/>
        </w:rPr>
      </w:pPr>
      <w:r>
        <w:rPr>
          <w:rFonts w:cs="Arabic Transparent;Times New Roman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50920</wp:posOffset>
            </wp:positionH>
            <wp:positionV relativeFrom="paragraph">
              <wp:posOffset>151765</wp:posOffset>
            </wp:positionV>
            <wp:extent cx="2514600" cy="1877695"/>
            <wp:effectExtent l="0" t="0" r="0" b="0"/>
            <wp:wrapTight wrapText="bothSides">
              <wp:wrapPolygon edited="0">
                <wp:start x="-75" y="0"/>
                <wp:lineTo x="-75" y="21502"/>
                <wp:lineTo x="21600" y="21502"/>
                <wp:lineTo x="21600" y="0"/>
                <wp:lineTo x="-7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both"/>
        <w:rPr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  <w:t>"</w:t>
      </w:r>
      <w:r>
        <w:rPr>
          <w:rFonts w:cs="Arabic Transparent;Times New Roman"/>
          <w:sz w:val="24"/>
          <w:sz w:val="24"/>
          <w:szCs w:val="24"/>
          <w:rtl w:val="true"/>
        </w:rPr>
        <w:t>كيو</w:t>
      </w:r>
      <w:r>
        <w:rPr>
          <w:rFonts w:cs="Arabic Transparent;Times New Roman"/>
          <w:sz w:val="24"/>
          <w:szCs w:val="24"/>
          <w:rtl w:val="true"/>
        </w:rPr>
        <w:t xml:space="preserve">" </w:t>
      </w:r>
      <w:r>
        <w:rPr>
          <w:rFonts w:cs="Arabic Transparent;Times New Roman"/>
          <w:sz w:val="24"/>
          <w:sz w:val="24"/>
          <w:szCs w:val="24"/>
          <w:rtl w:val="true"/>
        </w:rPr>
        <w:t>القم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صناع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ذ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حم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على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متن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هداي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أثرية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أحفادن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في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مستقب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بعيد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مج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ود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ث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دا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ن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إ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د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ظم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ئيس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ك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و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كام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0" w:right="0" w:firstLine="3"/>
        <w:jc w:val="right"/>
        <w:textAlignment w:val="auto"/>
        <w:rPr>
          <w:rFonts w:ascii="Arial" w:hAnsi="Arial" w:cs="Arabic Transparent;Times New Roman"/>
          <w:b/>
          <w:b/>
          <w:bCs/>
          <w:color w:val="0000FF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color w:val="0000FF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tabs>
          <w:tab w:val="clear" w:pos="720"/>
          <w:tab w:val="right" w:pos="2409" w:leader="none"/>
          <w:tab w:val="right" w:pos="2551" w:leader="none"/>
          <w:tab w:val="right" w:pos="2835" w:leader="none"/>
          <w:tab w:val="right" w:pos="6662" w:leader="none"/>
          <w:tab w:val="right" w:pos="7087" w:leader="none"/>
          <w:tab w:val="right" w:pos="7229" w:leader="none"/>
        </w:tabs>
        <w:overflowPunct w:val="true"/>
        <w:ind w:left="0" w:right="0" w:firstLine="3"/>
        <w:jc w:val="center"/>
        <w:textAlignment w:val="auto"/>
        <w:rPr>
          <w:rFonts w:ascii="Arial" w:hAnsi="Arial" w:cs="Arabic Transparent;Times New Roman"/>
          <w:b/>
          <w:b/>
          <w:bCs/>
          <w:color w:val="0000FF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color w:val="0000FF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ind w:left="0" w:right="0" w:firstLine="3"/>
        <w:jc w:val="right"/>
        <w:textAlignment w:val="auto"/>
        <w:rPr>
          <w:rFonts w:ascii="Arial" w:hAnsi="Arial" w:cs="Arabic Transparent;Times New Roman"/>
          <w:b/>
          <w:b/>
          <w:bCs/>
          <w:color w:val="0000FF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color w:val="0000FF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ind w:left="0" w:right="0" w:firstLine="3"/>
        <w:jc w:val="right"/>
        <w:textAlignment w:val="auto"/>
        <w:rPr>
          <w:rFonts w:ascii="Arial" w:hAnsi="Arial" w:cs="Arabic Transparent;Times New Roman"/>
          <w:b/>
          <w:b/>
          <w:bCs/>
          <w:color w:val="0000FF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color w:val="0000FF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color w:val="0000FF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color w:val="0000FF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أر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عا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lang w:val="fr-FR" w:bidi="ar-EG"/>
        </w:rPr>
        <w:t>2000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 xml:space="preserve"> 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eastAsia="en-US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eastAsia="en-US" w:bidi="ar-EG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30480</wp:posOffset>
            </wp:positionH>
            <wp:positionV relativeFrom="paragraph">
              <wp:posOffset>57150</wp:posOffset>
            </wp:positionV>
            <wp:extent cx="2362200" cy="1771650"/>
            <wp:effectExtent l="0" t="0" r="0" b="0"/>
            <wp:wrapTight wrapText="bothSides">
              <wp:wrapPolygon edited="0">
                <wp:start x="-85" y="0"/>
                <wp:lineTo x="-85" y="21490"/>
                <wp:lineTo x="21600" y="21490"/>
                <wp:lineTo x="21600" y="0"/>
                <wp:lineTo x="-8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72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خ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ودت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حرر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روع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اق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ش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ارج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ك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ُف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غلاف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ارج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صن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ت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ريط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2000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التشاب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ب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اد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م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ك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أ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عتبارالتغي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غرا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طرأ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كبن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ث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تم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ض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يدفع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ت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ر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كتشف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ينذا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جمو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دا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ث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قدم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ه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</w:p>
    <w:p>
      <w:pPr>
        <w:pStyle w:val="Normal"/>
        <w:overflowPunct w:val="true"/>
        <w:ind w:left="0" w:right="0" w:firstLine="720"/>
        <w:jc w:val="center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center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center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  <w:r>
        <w:br w:type="page"/>
      </w:r>
    </w:p>
    <w:p>
      <w:pPr>
        <w:pStyle w:val="Normal"/>
        <w:overflowPunct w:val="true"/>
        <w:ind w:left="0" w:right="0" w:firstLine="720"/>
        <w:jc w:val="left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overflowPunct w:val="true"/>
        <w:ind w:left="723" w:right="0" w:hanging="360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موزاييك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وجوه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ط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زجاج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ع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خص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رج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نس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طف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ثل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جنا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ختل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عيشُ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َ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وقَ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طحِ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صهر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صائص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لامح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ميز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وت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يج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ختلط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.. </w:t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overflowPunct w:val="true"/>
        <w:ind w:left="723" w:right="0" w:hanging="360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ماسة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 xml:space="preserve">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تو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ر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ي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ي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اخ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ر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هب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با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قط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يا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حيط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قّا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واء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حفن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زراع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صاد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لا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قط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م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ث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وق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تر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ش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.. </w:t>
      </w:r>
    </w:p>
    <w:p>
      <w:pPr>
        <w:pStyle w:val="Normal"/>
        <w:overflowPunct w:val="true"/>
        <w:ind w:left="0" w:right="0" w:firstLine="3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overflowPunct w:val="true"/>
        <w:ind w:left="723" w:right="0" w:hanging="360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ساع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فلكية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 xml:space="preserve">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ط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زجاج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ض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د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وق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واك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ئيس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ت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وص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م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ساب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لك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حرك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واك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ر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اري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طل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ضاء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م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ف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س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اك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أجر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ماو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يتكر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2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ي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overflowPunct w:val="true"/>
        <w:jc w:val="both"/>
        <w:textAlignment w:val="auto"/>
        <w:rPr>
          <w:rFonts w:ascii="Arial" w:hAnsi="Arial"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numPr>
          <w:ilvl w:val="0"/>
          <w:numId w:val="9"/>
        </w:numPr>
        <w:overflowPunct w:val="true"/>
        <w:ind w:left="723" w:right="0" w:hanging="360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مكت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أسكندر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معاصرة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 xml:space="preserve">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يج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جمو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خر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قرا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جاج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كدس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حفورعلي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نف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ري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وض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غرا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سياس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ثقا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كوك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ق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الى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ش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كت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وسو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صغ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كائ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عيش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لغ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ختل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حد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كانه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لخ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وصل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عارف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ُسن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ه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ختي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و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دراج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كت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جن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ض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خ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م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أساتذ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خصص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ت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ر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ع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إضا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مثل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أدي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لثقاف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لغ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ختلف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ن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تق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ناص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عك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قيق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ر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اح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عشر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م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صعد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overflowPunct w:val="true"/>
        <w:ind w:left="723" w:right="0" w:hanging="360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لو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رسائ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متكاملة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</w:p>
    <w:p>
      <w:pPr>
        <w:pStyle w:val="Normal"/>
        <w:overflowPunct w:val="true"/>
        <w:ind w:left="0" w:right="0" w:firstLine="363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ج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قرا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جا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ُعال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كدس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اح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و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خرى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حف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أش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يزر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)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دعوك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تابت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إرسا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. </w:t>
      </w:r>
    </w:p>
    <w:p>
      <w:pPr>
        <w:pStyle w:val="Normal"/>
        <w:overflowPunct w:val="true"/>
        <w:ind w:left="0" w:right="0" w:firstLine="363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ديه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د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توصل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كنولوج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شغ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راء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سطوا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يزر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يك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د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و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كبن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عد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رائ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وضيح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ش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رمو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سيط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فصي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ن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ها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تشغ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راء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سطوا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جاج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التال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سه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ل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حتوياته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ثل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ج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ش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فتاح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ف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موزالحضا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ص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ديم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ش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شف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0" w:right="0" w:firstLine="708"/>
        <w:jc w:val="both"/>
        <w:textAlignment w:val="auto"/>
        <w:rPr>
          <w:rFonts w:ascii="Arial" w:hAnsi="Arial"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numPr>
          <w:ilvl w:val="0"/>
          <w:numId w:val="9"/>
        </w:numPr>
        <w:overflowPunct w:val="true"/>
        <w:ind w:left="723" w:right="0" w:hanging="360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نصائح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لفك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شفرة</w:t>
      </w: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  <w:t>"</w:t>
      </w:r>
      <w:r>
        <w:rPr>
          <w:rFonts w:ascii="Arial" w:hAnsi="Arial"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؟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ج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ض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رشاد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ساعد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ف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ت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صلو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نى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ر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1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سمٍ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حف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جاج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  <w:r>
        <w:br w:type="page"/>
      </w:r>
    </w:p>
    <w:p>
      <w:pPr>
        <w:pStyle w:val="Normal"/>
        <w:overflowPunct w:val="true"/>
        <w:ind w:left="0" w:right="0" w:firstLine="3"/>
        <w:jc w:val="both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bidi w:val="0"/>
        <w:jc w:val="center"/>
        <w:textAlignment w:val="auto"/>
        <w:rPr>
          <w:rFonts w:ascii="Tahoma" w:hAnsi="Tahoma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Tahoma" w:hAnsi="Tahoma"/>
          <w:b/>
          <w:bCs/>
          <w:sz w:val="24"/>
          <w:szCs w:val="24"/>
          <w:u w:val="none"/>
          <w:lang w:val="fr-FR"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62" w:leader="none"/>
        </w:tabs>
        <w:ind w:left="1494" w:right="0" w:hanging="360"/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Times New Roman"/>
          <w:b/>
          <w:bCs/>
          <w:sz w:val="24"/>
          <w:szCs w:val="24"/>
          <w:u w:val="none"/>
          <w:rtl w:val="true"/>
          <w:lang w:bidi="ar-EG"/>
        </w:rPr>
        <w:t xml:space="preserve">     </w:t>
      </w:r>
      <w:r>
        <w:rPr>
          <w:rFonts w:cs="Times New Roman"/>
          <w:b/>
          <w:bCs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2010-2011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انفتاح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رسائلنا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يد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كبير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مج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ار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واري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Cs w:val="24"/>
          <w:u w:val="none"/>
          <w:lang w:bidi="ar-EG"/>
        </w:rPr>
        <w:t>Arianespace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)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ز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شغي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201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-</w:t>
      </w:r>
      <w:r>
        <w:rPr>
          <w:rFonts w:cs="Arabic Transparent;Times New Roman"/>
          <w:sz w:val="24"/>
          <w:szCs w:val="24"/>
          <w:u w:val="none"/>
          <w:lang w:bidi="ar-EG"/>
        </w:rPr>
        <w:t>2011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ب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جمو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ذ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اس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حي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ب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جهو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صد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–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حتفاظ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نسخ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-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نا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رغ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طل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وق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صيص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إنترن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مت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س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اق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خ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خب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نو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كو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ام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ث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صم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ختل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عض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تفرد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يتعر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ا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صي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عر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ر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ل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ساؤل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ب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وم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بط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لا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val="fr-FR"/>
        </w:rPr>
      </w:pPr>
      <w:r>
        <w:rPr>
          <w:rFonts w:cs="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عر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فع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مسا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رق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كون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4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فح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ر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د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ب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نا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ميع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ت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لم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وقع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نترن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ستط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مه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لا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ارك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آرائ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تعزي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وار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ت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دع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صغ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آخ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واص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ه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ويتم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كل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وفقاً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لبعض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البروتوكولات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ومراعاة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للقيم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الأخلاقية،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وبعد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أن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يتم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حذف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أسماء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كاتبيها،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ثم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يُفتح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باب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مناقشة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كل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هذه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الرسائل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التي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تعكس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تساؤلاتنا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وقيمنا،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وهكذا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يدع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سكان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العالم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إلى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التفكير،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بدءا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من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اليوم،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في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سبل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إعادة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تكوين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عالم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تسوده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القيم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val="fr-FR"/>
        </w:rPr>
        <w:t>الانسانية</w:t>
      </w: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  <w:t>.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25265</wp:posOffset>
            </wp:positionH>
            <wp:positionV relativeFrom="paragraph">
              <wp:posOffset>50165</wp:posOffset>
            </wp:positionV>
            <wp:extent cx="1967230" cy="2971800"/>
            <wp:effectExtent l="0" t="0" r="0" b="0"/>
            <wp:wrapTight wrapText="bothSides">
              <wp:wrapPolygon edited="0">
                <wp:start x="-118" y="0"/>
                <wp:lineTo x="-118" y="21524"/>
                <wp:lineTo x="21599" y="21524"/>
                <wp:lineTo x="21599" y="0"/>
                <wp:lineTo x="-11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سيصب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قد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جي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عاق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تطل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داف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ضو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ظ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يصب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طاعت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ح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201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-</w:t>
      </w:r>
      <w:r>
        <w:rPr>
          <w:rFonts w:cs="Arabic Transparent;Times New Roman"/>
          <w:sz w:val="24"/>
          <w:szCs w:val="24"/>
          <w:u w:val="none"/>
          <w:lang w:bidi="ar-EG"/>
        </w:rPr>
        <w:t>2011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شر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ل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حت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غز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ر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دي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سائ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ل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غ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توماتيكياً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سي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ظ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حت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غز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رائ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قس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وعي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جغرافي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ق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قار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غ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نس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قاف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يض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نس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ه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تا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حليل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مدارس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جامع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هيئ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و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كو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غ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كوم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تا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اطل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م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تقد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و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كام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جتمع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ر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اح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عشر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نكتش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ج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ساؤ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ا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: 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حن؟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.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8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-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نفيذ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 :</w:t>
      </w:r>
      <w:r>
        <w:rPr>
          <w:rFonts w:cs="Arabic Transparent;Times New Roman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مشرو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اعتم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تنفيذه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الهب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الأموا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والخبرات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س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ق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تط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ج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د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ب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فر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جه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ؤل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رادوالانضم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هب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سخ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اع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وي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ت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اص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ارك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خبرات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دراته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ؤل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فر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ثل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ريقا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لميا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ويا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د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وا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ساس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ساعد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واجه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حد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ختلف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 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ندر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رنام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ن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ابط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ه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هد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ب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ه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ن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ان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رنس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1901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انو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ن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ق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فس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ص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ع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ال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غن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ج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قي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دف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ه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كب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د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ث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ت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خصي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قص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برع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خد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مس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بُعد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هدا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بح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وع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طل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حق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تمد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ق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ها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رد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ه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ِ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د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ؤسس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شرك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عاه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ندس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افر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ادو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تب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بادئ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صورت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ق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حي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كل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صروف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تصالا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حق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عيد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بع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بح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جار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أ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ضغ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ياس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تم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يني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ح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قاف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ختل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ت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سيظ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ظ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فافي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عد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هدا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فع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صع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دع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كل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س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ار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خر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سان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هود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ات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افق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داي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تقد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ث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ا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صر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رق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عمل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قد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د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ستقر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قتصاد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ايترت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قلب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ت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زيا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حتمال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نسح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ضطرار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ح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شرك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للعد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ه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ص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دع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تح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وروب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م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عشر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ُعي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اندت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تخاذ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ر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د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ثن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ؤت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رلما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وروب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اد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ض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Cs w:val="24"/>
          <w:u w:val="none"/>
          <w:lang w:val="fr-FR" w:bidi="ar-EG"/>
        </w:rPr>
        <w:t>E</w:t>
      </w:r>
      <w:r>
        <w:rPr>
          <w:rFonts w:cs="Arabic Transparent;Times New Roman"/>
          <w:sz w:val="24"/>
          <w:szCs w:val="24"/>
          <w:u w:val="none"/>
          <w:lang w:bidi="ar-EG"/>
        </w:rPr>
        <w:t>ISC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)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ش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حاد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ش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وفمب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2004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ري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lang w:bidi="ar-EG"/>
        </w:rPr>
      </w:pPr>
      <w:r>
        <w:rPr>
          <w:rFonts w:cs="Arabic Transparent;Times New Roman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lang w:bidi="ar-EG"/>
        </w:rPr>
      </w:pPr>
      <w:r>
        <w:rPr>
          <w:rFonts w:cs="Arabic Transparent;Times New Roman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lang w:bidi="ar-EG"/>
        </w:rPr>
      </w:pPr>
      <w:r>
        <w:rPr>
          <w:rFonts w:cs="Arabic Transparent;Times New Roman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lang w:bidi="ar-EG"/>
        </w:rPr>
      </w:pPr>
      <w:r>
        <w:rPr>
          <w:rFonts w:cs="Arabic Transparent;Times New Roman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sz w:val="24"/>
          <w:szCs w:val="24"/>
          <w:lang w:bidi="ar-EG"/>
        </w:rPr>
      </w:pP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العدي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توجه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التخصصات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المطلوبة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التي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تساعد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على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تنفيذ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مشروع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rtl w:val="true"/>
          <w:lang w:bidi="ar-EG"/>
        </w:rPr>
        <w:t>"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2" w:leader="none"/>
        </w:tabs>
        <w:ind w:left="1080" w:right="0" w:hanging="360"/>
        <w:jc w:val="left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فاء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ن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قن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ضائ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2" w:leader="none"/>
        </w:tabs>
        <w:ind w:left="1080" w:right="0" w:hanging="360"/>
        <w:jc w:val="left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فاء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تصالا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2" w:leader="none"/>
        </w:tabs>
        <w:ind w:left="1080" w:right="0" w:hanging="360"/>
        <w:jc w:val="left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فاء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لومات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2" w:leader="none"/>
        </w:tabs>
        <w:ind w:left="1080" w:right="0" w:hanging="360"/>
        <w:jc w:val="left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فاء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حل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غو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2" w:leader="none"/>
        </w:tabs>
        <w:ind w:left="1080" w:right="0" w:hanging="360"/>
        <w:jc w:val="left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فاء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انو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إدار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left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center"/>
        <w:rPr/>
      </w:pP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I</w:t>
      </w:r>
      <w:r>
        <w:rPr>
          <w:rFonts w:cs="Arabic Transparent;Times New Roman"/>
          <w:b/>
          <w:bCs/>
          <w:sz w:val="24"/>
          <w:szCs w:val="24"/>
          <w:u w:val="none"/>
          <w:lang w:val="fr-FR" w:bidi="ar-EG"/>
        </w:rPr>
        <w:t>II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-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مساحات</w:t>
      </w:r>
      <w:r>
        <w:rPr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الفكر</w:t>
      </w:r>
      <w:r>
        <w:rPr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التربوي</w:t>
      </w:r>
    </w:p>
    <w:p>
      <w:pPr>
        <w:pStyle w:val="Normal"/>
        <w:tabs>
          <w:tab w:val="clear" w:pos="720"/>
          <w:tab w:val="left" w:pos="6662" w:leader="none"/>
        </w:tabs>
        <w:ind w:left="0" w:right="0" w:firstLine="720"/>
        <w:jc w:val="center"/>
        <w:rPr>
          <w:b/>
          <w:b/>
          <w:bCs/>
          <w:sz w:val="24"/>
          <w:szCs w:val="24"/>
          <w:u w:val="none"/>
        </w:rPr>
      </w:pPr>
      <w:r>
        <w:rPr>
          <w:rFonts w:cs="Times New Roman"/>
          <w:b/>
          <w:bCs/>
          <w:sz w:val="24"/>
          <w:szCs w:val="24"/>
          <w:u w:val="none"/>
          <w:rtl w:val="true"/>
        </w:rPr>
        <w:t xml:space="preserve">    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حول</w:t>
      </w:r>
      <w:r>
        <w:rPr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مشروع</w:t>
      </w:r>
      <w:r>
        <w:rPr>
          <w:b/>
          <w:b/>
          <w:bCs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</w:rPr>
        <w:t>"</w:t>
      </w:r>
    </w:p>
    <w:p>
      <w:pPr>
        <w:pStyle w:val="Normal"/>
        <w:overflowPunct w:val="true"/>
        <w:ind w:left="0" w:right="0" w:firstLine="720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نطلاق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وص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فصيل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علم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مشرو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ستطي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درس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نظمو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حلق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قاش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شاري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أنشط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طلب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حول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يع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دا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ربو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غي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قيلد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أن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سه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م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درس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يمكن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طبيق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طرق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جديد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لشرح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ربط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جال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ختلف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ه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ان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اد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درس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والمستو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عليم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لمتلقي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يحتو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فص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دلي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علوم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شروح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ثقافي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علمي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فني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تقن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منطقية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left" w:pos="6662" w:leader="none"/>
        </w:tabs>
        <w:ind w:left="1134" w:right="0" w:hanging="0"/>
        <w:jc w:val="left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1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.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ا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يحم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تن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لما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؟</w:t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val="en-US" w:eastAsia="en-US"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63695</wp:posOffset>
            </wp:positionH>
            <wp:positionV relativeFrom="paragraph">
              <wp:posOffset>97790</wp:posOffset>
            </wp:positionV>
            <wp:extent cx="1828800" cy="1076960"/>
            <wp:effectExtent l="0" t="0" r="0" b="0"/>
            <wp:wrapTight wrapText="bothSides">
              <wp:wrapPolygon edited="0">
                <wp:start x="-50" y="0"/>
                <wp:lineTo x="-50" y="21506"/>
                <wp:lineTo x="21600" y="21506"/>
                <wp:lineTo x="21600" y="0"/>
                <wp:lineTo x="-5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دا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ث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رمو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ل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ست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عيد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دا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ب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صي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مج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و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دا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إن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تس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ت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ز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اص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ؤيت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لاحظت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ع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ر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باش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وح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جاج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حف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جو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اس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تعد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بع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..)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بغ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ظ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دل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م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دا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اتها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إن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ع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ور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اماً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رش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فتح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ف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مامه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استيعا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غز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دا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ث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خر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حمل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اخل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ث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سطوا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جاج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حم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دور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عد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دلولا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ن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و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ثبت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جار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رت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قاو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وا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)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صع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ظر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ض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ارج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و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ذكر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أ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ومنيو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يتا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نجستان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زجا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ُعالج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كارب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رب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رغو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د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صنو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ينيوم</w:t>
      </w:r>
      <w:r>
        <w:rPr>
          <w:sz w:val="24"/>
          <w:sz w:val="24"/>
          <w:szCs w:val="24"/>
          <w:u w:val="none"/>
          <w:rtl w:val="true"/>
          <w:lang w:val="fr-FR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نا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د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م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ل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داي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أ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ثرية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هك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ع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تا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ها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وروب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ضائ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  <w:r>
        <w:br w:type="page"/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662" w:leader="none"/>
        </w:tabs>
        <w:ind w:left="360" w:right="0" w:hanging="360"/>
        <w:jc w:val="left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رض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2000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ما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؟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قبي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بوط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باشر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وك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ع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500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قر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طلاقه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شي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سماء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ارق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ضوئ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علن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ودت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وشيك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وك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رض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ر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شفق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ذهب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ل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نذره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قدو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زائ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سماء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حم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تن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دلائ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علام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سلافه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أجداده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قدماء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علام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جغراف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زمان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حد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ض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راض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صحراوي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تل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راض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خصب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تجمد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سه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ع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ق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قائق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يات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واق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ناخ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حكم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آن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أمثل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اتجاه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تربوي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مرتبط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بالموضوع</w:t>
      </w:r>
      <w:r>
        <w:rPr>
          <w:rFonts w:cs="Arabic Transparent;Times New Roman"/>
          <w:sz w:val="24"/>
          <w:szCs w:val="24"/>
          <w:rtl w:val="true"/>
          <w:lang w:bidi="ar-EG"/>
        </w:rPr>
        <w:t xml:space="preserve">: 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اذ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تعن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lang w:bidi="ar-EG"/>
        </w:rPr>
        <w:t>50000</w:t>
      </w: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عا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؟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وك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تطور</w:t>
      </w:r>
    </w:p>
    <w:p>
      <w:pPr>
        <w:pStyle w:val="Normal"/>
        <w:overflowPunct w:val="true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تطو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جيولوج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لكوكب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أرض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د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خمس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ليا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عام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كو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ش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حد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يئ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غرا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م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ل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حف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صخور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ظهو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وتطو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حيا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أرض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د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ثلاث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ليا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وثمانمئ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ليو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عا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لوجودها</w:t>
      </w: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  <w:t>: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ص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ك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ذنب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ل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ا؟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)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ناب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احا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براك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تفج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يا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حيطا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ص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و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ائنا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آث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غي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ناخ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ج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غناطيس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ائ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وجود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بش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دى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خمس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ليار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عام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ظه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بحاث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م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ابقي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جرا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زده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ندث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شعوب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زدهار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م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كا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ال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720" w:right="0" w:hanging="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سرع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مطرد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حديث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لمعرفتن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واكتسابن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للمهار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حياتية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نه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مي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ص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ث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ست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ظه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و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عاد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و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بي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ع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و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وو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حلي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ري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ين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)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سئول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دي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لق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ت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overflowPunct w:val="true"/>
        <w:ind w:left="180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عايش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جناس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overflowPunct w:val="true"/>
        <w:ind w:left="180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فاظ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يئ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يوا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نب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يضاً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)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ض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بيعة؟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ض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اته؟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ائ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ح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اد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فن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ا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ذاته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)</w:t>
      </w:r>
    </w:p>
    <w:p>
      <w:pPr>
        <w:pStyle w:val="Normal"/>
        <w:overflowPunct w:val="true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أرض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بالنسب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للكو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  <w:t>(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علو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نشأ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كو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والكوزمولوجيا</w:t>
      </w: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  <w:t>).</w:t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i/>
          <w:i/>
          <w:iCs/>
          <w:sz w:val="24"/>
          <w:szCs w:val="24"/>
          <w:lang w:bidi="ar-EG"/>
        </w:rPr>
      </w:pPr>
      <w:r>
        <w:rPr>
          <w:rFonts w:cs="Arabic Transparent;Times New Roman"/>
          <w:b/>
          <w:bCs/>
          <w:i/>
          <w:iCs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/>
      </w:pP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روابط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والاتجاها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فكري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متعلق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بذلك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علوم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فلك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علوم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تطور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كائنات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ونشأة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كون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كوزمولوجيا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جيولوجيا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جغرافيا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دراسات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سكان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تاريخ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علوم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جغرافيا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سياسية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تاريخ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علوم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والتقنيات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 xml:space="preserve">.     </w:t>
      </w:r>
      <w:r>
        <w:br w:type="page"/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3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  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وزايي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وجوه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ما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؟</w:t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val="en-US" w:eastAsia="en-US"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725295</wp:posOffset>
            </wp:positionH>
            <wp:positionV relativeFrom="paragraph">
              <wp:posOffset>173990</wp:posOffset>
            </wp:positionV>
            <wp:extent cx="2438400" cy="1821180"/>
            <wp:effectExtent l="0" t="0" r="0" b="0"/>
            <wp:wrapTight wrapText="bothSides">
              <wp:wrapPolygon edited="0">
                <wp:start x="-67" y="0"/>
                <wp:lineTo x="-67" y="21508"/>
                <wp:lineTo x="21600" y="21508"/>
                <wp:lineTo x="21600" y="0"/>
                <wp:lineTo x="-6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tabs>
          <w:tab w:val="clear" w:pos="720"/>
          <w:tab w:val="right" w:pos="2693" w:leader="none"/>
          <w:tab w:val="right" w:pos="3685" w:leader="none"/>
          <w:tab w:val="right" w:pos="7654" w:leader="none"/>
          <w:tab w:val="right" w:pos="7796" w:leader="none"/>
        </w:tabs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صر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نا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ش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زالو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عيش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عص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جر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ين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نع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آخر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العيش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جتمع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تقدم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كنولوجي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فنياً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صر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تحدث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بش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قر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4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5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آلا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غ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ينقرض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ح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شر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غ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</w:t>
      </w:r>
    </w:p>
    <w:p>
      <w:pPr>
        <w:pStyle w:val="TextBodyIndent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rFonts w:cs="Arabic Transparen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عصر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هذ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ند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أج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عر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داه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أم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مح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ثق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دخ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غر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عنها</w:t>
      </w:r>
      <w:r>
        <w:rPr>
          <w:rFonts w:cs="Arabic Transparent;Times New Roman"/>
          <w:sz w:val="24"/>
          <w:szCs w:val="24"/>
          <w:rtl w:val="true"/>
        </w:rPr>
        <w:t>.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صر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تزاي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تتطو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رحل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هجر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إنسان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عي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راء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رزق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سب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ر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لسياح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تسج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إحصائي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زياد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كبير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نتج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ن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اختلاط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ؤث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شعو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سلالات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نطلق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ختا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حم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تن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سطح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زجاجي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حفور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يدل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ثراء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جناس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بشر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زا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وجود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طح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طل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قر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واح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عشرين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يظ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نا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ش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لال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سو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خالص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بيضاء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صرفة؟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أمثل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اتجاه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تربوي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مرتبط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بالموضو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 </w:t>
      </w:r>
    </w:p>
    <w:p>
      <w:pPr>
        <w:pStyle w:val="Normal"/>
        <w:overflowPunct w:val="true"/>
        <w:ind w:left="1080" w:right="0" w:hanging="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1080" w:right="0" w:hanging="0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اذ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تعن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سلال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بشرية؟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ك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و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طر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/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كتسب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جت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وا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س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عايشها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لو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وا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سلو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.</w:t>
      </w:r>
    </w:p>
    <w:p>
      <w:pPr>
        <w:pStyle w:val="Normal"/>
        <w:overflowPunct w:val="true"/>
        <w:ind w:left="720" w:right="0" w:hanging="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تاريخ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إنسان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ن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قا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ثقاف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ر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اح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عشري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اري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كتشا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بائ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سلال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دائ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ندثارها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ديا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لسف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توب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أيديولوج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ختلف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شتراك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رأسمال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صو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..</w:t>
      </w:r>
    </w:p>
    <w:p>
      <w:pPr>
        <w:pStyle w:val="Normal"/>
        <w:overflowPunct w:val="true"/>
        <w:ind w:left="720" w:right="0" w:hanging="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720" w:right="0" w:hanging="0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إنسا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؟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كو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جهز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و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ما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غذ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ساس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حيا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صح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شك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ختلف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روموزو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جي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DNA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ا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إنسا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؟</w:t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جسم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إنسان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كو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جهزت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و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ما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غذ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ساس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حيا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صح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شكا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ختلف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روموزو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جين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DNA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720" w:right="0" w:hanging="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خ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إنسا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والتفكير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آل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وظائفه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ك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فك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رف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آفا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ط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خ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دريبه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720" w:right="0" w:hanging="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تنوع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سلال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قر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واحد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والعشرين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ندث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ع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لال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دا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اريخ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ختلا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جنا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ما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ختلف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ختلا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كيق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عايش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خصوص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ثراء؟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جزي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تح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موذ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فر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ثال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720" w:right="0" w:hanging="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ختلاف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ستوي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حياة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أ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وز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روا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ا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ق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غذ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أ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عل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روابط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والاتجاه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فكري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متعلق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بذلك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  <w:t xml:space="preserve">: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جسم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واس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صور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جسد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ض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جس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ثقافات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واصل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لغ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صور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نص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فنون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رسم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عبي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جسد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..</w:t>
      </w:r>
      <w:r>
        <w:br w:type="page"/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Heading3"/>
        <w:numPr>
          <w:ilvl w:val="0"/>
          <w:numId w:val="0"/>
        </w:numPr>
        <w:spacing w:lineRule="auto" w:line="240"/>
        <w:ind w:left="2700" w:right="0" w:hanging="360"/>
        <w:jc w:val="left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tl w:val="true"/>
        </w:rPr>
        <w:t xml:space="preserve">" 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val="en-US" w:eastAsia="en-US"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195070</wp:posOffset>
            </wp:positionH>
            <wp:positionV relativeFrom="paragraph">
              <wp:posOffset>2540</wp:posOffset>
            </wp:positionV>
            <wp:extent cx="2511425" cy="1883410"/>
            <wp:effectExtent l="0" t="0" r="0" b="0"/>
            <wp:wrapTight wrapText="bothSides">
              <wp:wrapPolygon edited="0">
                <wp:start x="-117" y="0"/>
                <wp:lineTo x="-117" y="21449"/>
                <wp:lineTo x="21600" y="21449"/>
                <wp:lineTo x="21600" y="0"/>
                <wp:lineTo x="-11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ان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هد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مث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رمز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لانفتاح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آخر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تقدي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ه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إبداء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ي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شخصه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مكن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بخ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أه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ربع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داي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مكن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قدم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أحفاد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صغا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نعن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اء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هواء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صالح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لزراع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مكن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بخ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يه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إحد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قطر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د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حم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وقي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جين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شتر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إنسا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عص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؟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مثل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اتجاه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ربو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رتبط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الموضو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 </w:t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ماء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اء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وز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غرا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ماء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عا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اه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موز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ا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ختل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ثقافا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را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مد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لوث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نتائج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ذ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د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ري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بعي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شاك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أبعا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ز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ا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ر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اح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عشر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حل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رتقب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720" w:right="0" w:hanging="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هواء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ناص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واء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بق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واء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خاط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هد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و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سلو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لب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عا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واء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وز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غرا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مياه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ؤتم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ُتعق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حفاظ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ق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واء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ري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طو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ؤو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ك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كي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ش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ديه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نظ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ث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نسك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أم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حد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د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معي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غي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هل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أرض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صالح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للزراع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؟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راس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ا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غرا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حل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إقليم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ناخ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نماط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راع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سكا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روابط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والاتجاها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فكري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متعلق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بذلك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فيزياء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أحياء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طب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بيئة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توزيع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سكاني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توزيع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ثروات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طبيعية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أنماط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استهلاك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>...</w:t>
      </w:r>
      <w:r>
        <w:br w:type="page"/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rFonts w:cs="Arabic Transparent;Times New Roman"/>
          <w:b/>
          <w:b/>
          <w:bCs/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62" w:leader="none"/>
        </w:tabs>
        <w:ind w:left="720" w:right="0" w:hanging="360"/>
        <w:jc w:val="left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ساع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فلكية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ما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؟</w:t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val="en-US" w:eastAsia="en-US"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572895</wp:posOffset>
            </wp:positionH>
            <wp:positionV relativeFrom="paragraph">
              <wp:posOffset>145415</wp:posOffset>
            </wp:positionV>
            <wp:extent cx="2590800" cy="1953260"/>
            <wp:effectExtent l="0" t="0" r="0" b="0"/>
            <wp:wrapTight wrapText="bothSides">
              <wp:wrapPolygon edited="0">
                <wp:start x="-80" y="0"/>
                <wp:lineTo x="-80" y="21496"/>
                <wp:lineTo x="21600" y="21496"/>
                <wp:lineTo x="21600" y="0"/>
                <wp:lineTo x="-8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علوم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توفر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تمك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حفاد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وقو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علاق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كان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ي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ختل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كواك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أجرا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سماو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آ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لمقارن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ضع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ع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250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لي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ام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ع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مل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حساب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لك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حرك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كواك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تمكن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عرف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اريخ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نطلق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فضاء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م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فس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نسيق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واك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أجرا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سماو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ايتكر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ل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ر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200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لي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أمثل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اتجاه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تربوي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مرتبط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بالموضوع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 </w:t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rFonts w:cs="Arabic Transparent;Times New Roman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زم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نس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تط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ذ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ع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؟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نس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حيا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ياس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قت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سا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ر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720" w:right="0" w:hanging="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كون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مو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شمس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جرات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ر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مسا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ماو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ض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إنسا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و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غز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ضاء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720" w:right="0" w:hanging="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فضاء،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زم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والفضاء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خارجي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ط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اريخ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عل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دراس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لك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وص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ين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ظر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وص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يزيائ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لفلك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/>
      </w:pP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روابط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والاتجاها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فكري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متعلق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بذلك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زمن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وكيفية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قياسه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فضاء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نشأة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كون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تاريخ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أديان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أساطير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علم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فلك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علم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نجوم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علم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فيزياء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>...</w:t>
      </w:r>
      <w:r>
        <w:br w:type="page"/>
      </w:r>
    </w:p>
    <w:p>
      <w:pPr>
        <w:pStyle w:val="Normal"/>
        <w:tabs>
          <w:tab w:val="clear" w:pos="720"/>
          <w:tab w:val="left" w:pos="6662" w:leader="none"/>
        </w:tabs>
        <w:ind w:left="720" w:right="0" w:hanging="0"/>
        <w:jc w:val="left"/>
        <w:rPr>
          <w:rFonts w:cs="Arabic Transparent;Times New Roman"/>
          <w:b/>
          <w:b/>
          <w:bCs/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62" w:leader="none"/>
        </w:tabs>
        <w:ind w:left="720" w:right="0" w:hanging="360"/>
        <w:jc w:val="left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كتب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سكندر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عاصرة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ما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؟</w:t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363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رتقاء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وتعقد</w:t>
      </w:r>
      <w:r>
        <w:rPr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المعار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هارات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قوانين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تشريع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جار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مختل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جتمع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إنساني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مستوي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ثرائها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ؤشر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دقيق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ازدها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نو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بشر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تطوره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عاد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تقالي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جر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ي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يا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ه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ؤشر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خر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ق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دلالت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ك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ي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بشر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overflowPunct w:val="true"/>
        <w:ind w:left="0" w:right="0" w:firstLine="720"/>
        <w:jc w:val="both"/>
        <w:textAlignment w:val="auto"/>
        <w:rPr/>
      </w:pPr>
      <w:r>
        <w:rPr>
          <w:rFonts w:cs="Times New Roman"/>
          <w:b/>
          <w:bCs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كا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داف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حد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القائمي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حملو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الدلائ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برز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واق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حال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عار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كذل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مارس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يات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قت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عاص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ختل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جموع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بشرية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أمثل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اتجاه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تربوي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مرتبط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بالموضوع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 </w:t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rFonts w:cs="Arabic Transparent;Times New Roman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نوع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بشري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5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ي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ل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ظه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و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2,5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ليو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ل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نا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و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ل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50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ل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ستخد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ار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0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ل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م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قابر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ل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ظه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ن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3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ل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ارتق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صن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ل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0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ل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مارس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را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رب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واش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3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ل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ختر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ت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أعد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25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ل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صنا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بائ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دن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2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ب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يلاد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ص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لسف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720" w:right="0" w:hanging="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../..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45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خترا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طبع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55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كتشا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ظ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شمس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7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هيكل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لو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87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زدهارالصناع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88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كتشا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ستخدا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ا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هربائ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89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ق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و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سر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ضوء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84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طويع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اق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وو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95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نق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و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سرع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ضوء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96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غزو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فضاء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98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ن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شبك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اس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ل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علومات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199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عمق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ق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كتشا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ناص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2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شف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جين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overflowPunct w:val="true"/>
        <w:ind w:left="1440" w:right="0" w:hanging="36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كتابة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ضا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شفه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حضار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جل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اريخ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كتاب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تاب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صو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دي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تاريخي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تاب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و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سومرية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هيروغليف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قسي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لم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قاطع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تحديد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روف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متحرك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لثابت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طو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دو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فظ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ذاكر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بشر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أدو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طين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ان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سج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ي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فائ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حف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الليز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لوحات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زجاج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يضم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صناع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" ) 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  <w:r>
        <w:rPr>
          <w:rFonts w:cs="Arabic Transparent;Times New Roman"/>
          <w:sz w:val="24"/>
          <w:szCs w:val="24"/>
          <w:u w:val="none"/>
          <w:lang w:bidi="ar-EG"/>
        </w:rPr>
        <w:t>25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ألفابائي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ستخدم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حو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lang w:bidi="ar-EG"/>
        </w:rPr>
        <w:t>4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600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غ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ختلف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تم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عامل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ب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يوم،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واختفاء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يقرب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عشري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غة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سنوياً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both"/>
        <w:textAlignment w:val="auto"/>
        <w:rPr/>
      </w:pP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روابط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والاتجاها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فكري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متعلق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بذلك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تاريخ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جغرافيا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تطور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تقنيات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أحياء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علوم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آداب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فلسفة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تاريخ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أديان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>..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62" w:leader="none"/>
        </w:tabs>
        <w:ind w:left="720" w:right="0" w:hanging="360"/>
        <w:jc w:val="left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وح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رسائل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شخصية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.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ما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؟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حت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وم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ص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رسائ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خاص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كث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200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لد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ل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مك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عتب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عد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افٍ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ك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عكس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صور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تكامل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جتمع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بشري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نطل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ان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رسائلك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ام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ذ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سه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عط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صور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ام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رجال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نساء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أطفا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ذي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عيش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وك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. 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سو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خض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رسائ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لتحليل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إحصائ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وف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ضطل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خصائيون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فرق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بد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ين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ساس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صدر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جم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قو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ثراء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ق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راسلها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...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عط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ك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رسال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فس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اهتما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ك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في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دع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ساتذ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طلابه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كتاب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رسائله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منته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حري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حررو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ساس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نموذج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تاح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ذل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وق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إنترن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خصص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ذل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ه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: </w:t>
      </w:r>
      <w:hyperlink r:id="rId15">
        <w:r>
          <w:rPr>
            <w:rStyle w:val="InternetLink"/>
            <w:rFonts w:cs="Arabic Transparent;Times New Roman"/>
            <w:b/>
            <w:bCs/>
            <w:sz w:val="24"/>
            <w:szCs w:val="24"/>
            <w:lang w:bidi="ar-EG"/>
          </w:rPr>
          <w:t>www.keo.org</w:t>
        </w:r>
      </w:hyperlink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ا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رسائلكم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و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لجوء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كتابت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خط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ي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فق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لمعايي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ذكور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ابق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(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حدو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4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صفحات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قاس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A4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قر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6000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امة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)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ث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رسال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برنامج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KEO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نوان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: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ind w:left="0" w:right="0" w:firstLine="720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lang w:val="fr-FR" w:bidi="ar-EG"/>
        </w:rPr>
        <w:t>65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val="fr-FR" w:bidi="ar-EG"/>
        </w:rPr>
        <w:t>bis Boulevard Brune 75014   PARIS</w:t>
      </w:r>
    </w:p>
    <w:p>
      <w:pPr>
        <w:pStyle w:val="Normal"/>
        <w:overflowPunct w:val="true"/>
        <w:ind w:left="0" w:right="0" w:firstLine="720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val="fr-FR"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val="fr-FR"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val="en-US" w:eastAsia="en-US"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051050</wp:posOffset>
            </wp:positionH>
            <wp:positionV relativeFrom="paragraph">
              <wp:posOffset>21590</wp:posOffset>
            </wp:positionV>
            <wp:extent cx="2188845" cy="3124200"/>
            <wp:effectExtent l="0" t="0" r="0" b="0"/>
            <wp:wrapTight wrapText="bothSides">
              <wp:wrapPolygon edited="0">
                <wp:start x="-94" y="0"/>
                <wp:lineTo x="-94" y="22697"/>
                <wp:lineTo x="21600" y="22697"/>
                <wp:lineTo x="21600" y="0"/>
                <wp:lineTo x="-94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5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lang w:bidi="ar-EG"/>
        </w:rPr>
      </w:pPr>
      <w:r>
        <w:rPr>
          <w:rFonts w:cs="Arabic Transparent;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أمثل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اتجاهات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تربوي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المرتبطة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rtl w:val="true"/>
          <w:lang w:bidi="ar-EG"/>
        </w:rPr>
        <w:t>بالموضوع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 xml:space="preserve">:  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كتابة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صو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ركه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آباء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overflowPunct w:val="true"/>
        <w:ind w:left="1080" w:right="0" w:hanging="360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نقله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لنا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تلك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النصوص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 w:val="24"/>
          <w:szCs w:val="24"/>
          <w:u w:val="none"/>
          <w:rtl w:val="true"/>
          <w:lang w:bidi="ar-EG"/>
        </w:rPr>
        <w:t>فكر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i/>
          <w:i/>
          <w:i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روابط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والاتجاها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فكري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متعلق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بذلك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 xml:space="preserve">: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زمن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نوع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بشري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ضمير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ذاكرة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علم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تقنيات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كتابة،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الطبيعة</w:t>
      </w:r>
      <w:r>
        <w:rPr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i/>
          <w:i/>
          <w:iCs/>
          <w:sz w:val="24"/>
          <w:sz w:val="24"/>
          <w:szCs w:val="24"/>
          <w:u w:val="none"/>
          <w:rtl w:val="true"/>
          <w:lang w:bidi="ar-EG"/>
        </w:rPr>
        <w:t>والثقافة</w:t>
      </w:r>
      <w:r>
        <w:rPr>
          <w:rFonts w:cs="Arabic Transparent;Times New Roman"/>
          <w:b/>
          <w:bCs/>
          <w:i/>
          <w:iCs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Heading9"/>
        <w:jc w:val="both"/>
        <w:rPr>
          <w:rFonts w:cs="Arabic Transparent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bidi="ar-EG"/>
        </w:rPr>
      </w:pPr>
      <w:r>
        <w:rPr>
          <w:rFonts w:cs="Arabic Transparent;Times New Roman"/>
          <w:b w:val="false"/>
          <w:bCs w:val="false"/>
          <w:i w:val="false"/>
          <w:iCs w:val="false"/>
          <w:sz w:val="24"/>
          <w:szCs w:val="24"/>
          <w:u w:val="none"/>
          <w:rtl w:val="true"/>
          <w:lang w:bidi="ar-EG"/>
        </w:rPr>
      </w:r>
      <w:r>
        <w:br w:type="page"/>
      </w:r>
    </w:p>
    <w:p>
      <w:pPr>
        <w:pStyle w:val="Normal"/>
        <w:overflowPunct w:val="true"/>
        <w:bidi w:val="0"/>
        <w:jc w:val="righ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lang w:val="fr-FR" w:bidi="ar-EG"/>
        </w:rPr>
      </w:r>
    </w:p>
    <w:p>
      <w:pPr>
        <w:pStyle w:val="Normal"/>
        <w:overflowPunct w:val="true"/>
        <w:bidi w:val="0"/>
        <w:ind w:left="0" w:right="-143" w:hanging="0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lang w:val="fr-FR" w:bidi="ar-E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62" w:leader="none"/>
        </w:tabs>
        <w:ind w:left="720" w:right="0" w:hanging="360"/>
        <w:jc w:val="left"/>
        <w:rPr>
          <w:rFonts w:cs="Arabic Transparent;Times New Roman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val="fr-FR"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>كيو</w:t>
      </w:r>
      <w:r>
        <w:rPr>
          <w:b/>
          <w:b/>
          <w:bCs/>
          <w:sz w:val="24"/>
          <w:sz w:val="24"/>
          <w:szCs w:val="24"/>
          <w:u w:val="none"/>
          <w:rtl w:val="true"/>
          <w:lang w:val="fr-FR"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تعلي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إنترن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</w:p>
    <w:p>
      <w:pPr>
        <w:pStyle w:val="Normal"/>
        <w:overflowPunct w:val="true"/>
        <w:jc w:val="both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غ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اتصا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لج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لي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شرو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جمي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حاء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إنترنت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وقع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 </w:t>
      </w:r>
      <w:hyperlink r:id="rId17">
        <w:r>
          <w:rPr>
            <w:rStyle w:val="InternetLink"/>
            <w:rFonts w:cs="Arabic Transparent;Times New Roman"/>
            <w:b/>
            <w:bCs/>
            <w:sz w:val="24"/>
            <w:szCs w:val="24"/>
            <w:lang w:val="fr-FR" w:bidi="ar-EG"/>
          </w:rPr>
          <w:t>www.keo.org</w:t>
        </w:r>
      </w:hyperlink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.  </w:t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بع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صمي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وق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أو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ر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1999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ثراء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وق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طبعت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ثان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طلاق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2001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تصبح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كث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فر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علوما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أكث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قدر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واص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إ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ظلت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غي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خاضع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لتسويق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جاري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حترام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مصداق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بادئ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.  </w:t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يمث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وق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دا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تعدد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وسائط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عليم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تربوي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تميز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بالتفر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لمح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جمالية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سهول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جعل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تناو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طل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يه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ثم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تحو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أدا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جذاب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أستاذ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ك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شج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طلا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عل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ستخدا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إنترنت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overflowPunct w:val="true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ل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ا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لِدَ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يكو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حامل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لرسائ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داعياً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سكان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فكير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يم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عيشون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يو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حاولي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توص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حل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جماعي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مشتر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دت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Cs/>
          <w:sz w:val="24"/>
          <w:szCs w:val="24"/>
          <w:u w:val="none"/>
          <w:lang w:bidi="ar-EG"/>
        </w:rPr>
        <w:t>50000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ا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ج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نصن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وكبن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كا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سود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قي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إنسانية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فإنه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يمثل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كذلك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أدا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تفرد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تحفز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طلاب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علم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استزادة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والانتفاع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وسائط</w:t>
      </w:r>
      <w:r>
        <w:rPr>
          <w:b/>
          <w:b/>
          <w:bCs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b/>
          <w:b/>
          <w:bCs/>
          <w:sz w:val="24"/>
          <w:sz w:val="24"/>
          <w:szCs w:val="24"/>
          <w:u w:val="none"/>
          <w:rtl w:val="true"/>
          <w:lang w:bidi="ar-EG"/>
        </w:rPr>
        <w:t>المتعددة</w:t>
      </w:r>
      <w:r>
        <w:rPr>
          <w:rFonts w:cs="Arabic Transparent;Times New Roman"/>
          <w:b/>
          <w:bCs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overflowPunct w:val="true"/>
        <w:bidi w:val="0"/>
        <w:jc w:val="left"/>
        <w:textAlignment w:val="auto"/>
        <w:rPr>
          <w:rFonts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/>
          <w:b/>
          <w:bCs/>
          <w:sz w:val="24"/>
          <w:szCs w:val="24"/>
          <w:u w:val="none"/>
          <w:lang w:val="fr-FR" w:bidi="ar-EG"/>
        </w:rPr>
      </w:r>
    </w:p>
    <w:p>
      <w:pPr>
        <w:pStyle w:val="Normal"/>
        <w:overflowPunct w:val="true"/>
        <w:bidi w:val="0"/>
        <w:jc w:val="right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lang w:val="fr-FR" w:bidi="ar-EG"/>
        </w:rPr>
      </w:r>
    </w:p>
    <w:p>
      <w:pPr>
        <w:pStyle w:val="Normal"/>
        <w:overflowPunct w:val="true"/>
        <w:bidi w:val="0"/>
        <w:ind w:left="708" w:right="0" w:hanging="0"/>
        <w:jc w:val="center"/>
        <w:textAlignment w:val="auto"/>
        <w:rPr>
          <w:rFonts w:ascii="Tahoma" w:hAnsi="Tahoma"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/>
          <w:sz w:val="24"/>
          <w:szCs w:val="24"/>
        </w:rPr>
        <w:drawing>
          <wp:inline distT="0" distB="0" distL="0" distR="0">
            <wp:extent cx="4592955" cy="24536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bidi w:val="0"/>
        <w:jc w:val="left"/>
        <w:textAlignment w:val="auto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lang w:val="fr-FR" w:bidi="ar-EG"/>
        </w:rPr>
      </w:r>
    </w:p>
    <w:p>
      <w:pPr>
        <w:pStyle w:val="Normal"/>
        <w:overflowPunct w:val="true"/>
        <w:bidi w:val="0"/>
        <w:jc w:val="left"/>
        <w:textAlignment w:val="auto"/>
        <w:rPr>
          <w:rFonts w:ascii="Arial" w:hAnsi="Arial"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sz w:val="24"/>
          <w:szCs w:val="24"/>
          <w:u w:val="none"/>
          <w:lang w:val="fr-FR" w:bidi="ar-EG"/>
        </w:rPr>
      </w:r>
    </w:p>
    <w:p>
      <w:pPr>
        <w:pStyle w:val="Normal"/>
        <w:overflowPunct w:val="true"/>
        <w:bidi w:val="0"/>
        <w:jc w:val="left"/>
        <w:textAlignment w:val="auto"/>
        <w:rPr>
          <w:rFonts w:ascii="Arial" w:hAnsi="Arial"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sz w:val="24"/>
          <w:szCs w:val="24"/>
          <w:u w:val="none"/>
          <w:lang w:val="fr-FR" w:bidi="ar-EG"/>
        </w:rPr>
      </w:r>
    </w:p>
    <w:p>
      <w:pPr>
        <w:pStyle w:val="Normal"/>
        <w:overflowPunct w:val="true"/>
        <w:bidi w:val="0"/>
        <w:jc w:val="left"/>
        <w:textAlignment w:val="auto"/>
        <w:rPr>
          <w:rFonts w:ascii="Arial" w:hAnsi="Arial"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sz w:val="24"/>
          <w:szCs w:val="24"/>
          <w:u w:val="none"/>
          <w:lang w:val="fr-FR" w:bidi="ar-EG"/>
        </w:rPr>
      </w:r>
    </w:p>
    <w:p>
      <w:pPr>
        <w:pStyle w:val="Normal"/>
        <w:overflowPunct w:val="true"/>
        <w:bidi w:val="0"/>
        <w:jc w:val="left"/>
        <w:textAlignment w:val="auto"/>
        <w:rPr>
          <w:rFonts w:ascii="Arial" w:hAnsi="Arial"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sz w:val="24"/>
          <w:szCs w:val="24"/>
          <w:u w:val="none"/>
          <w:lang w:val="fr-FR" w:bidi="ar-EG"/>
        </w:rPr>
      </w:r>
    </w:p>
    <w:p>
      <w:pPr>
        <w:pStyle w:val="Normal"/>
        <w:overflowPunct w:val="true"/>
        <w:bidi w:val="0"/>
        <w:jc w:val="left"/>
        <w:textAlignment w:val="auto"/>
        <w:rPr>
          <w:rFonts w:ascii="Arial" w:hAnsi="Arial" w:cs="Arabic Transparent;Times New Roman"/>
          <w:sz w:val="24"/>
          <w:szCs w:val="24"/>
          <w:u w:val="none"/>
          <w:lang w:val="fr-FR" w:bidi="ar-EG"/>
        </w:rPr>
      </w:pPr>
      <w:r>
        <w:rPr>
          <w:rFonts w:cs="Arabic Transparent;Times New Roman" w:ascii="Arial" w:hAnsi="Arial"/>
          <w:sz w:val="24"/>
          <w:szCs w:val="24"/>
          <w:u w:val="none"/>
          <w:lang w:val="fr-FR" w:bidi="ar-EG"/>
        </w:rPr>
      </w:r>
    </w:p>
    <w:p>
      <w:pPr>
        <w:pStyle w:val="Normal"/>
        <w:ind w:left="0" w:right="0" w:firstLine="720"/>
        <w:jc w:val="center"/>
        <w:rPr>
          <w:rFonts w:cs="Arabic Transparent;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  <w:rtl w:val="true"/>
        </w:rPr>
        <w:t xml:space="preserve"> </w:t>
      </w:r>
      <w:r>
        <w:br w:type="page"/>
      </w:r>
    </w:p>
    <w:p>
      <w:pPr>
        <w:pStyle w:val="Subtitle"/>
        <w:shd w:fill="auto" w:val="clear"/>
        <w:bidi w:val="1"/>
        <w:ind w:left="-851" w:right="0" w:hanging="0"/>
        <w:jc w:val="both"/>
        <w:rPr>
          <w:rFonts w:ascii="Arial" w:hAnsi="Arial" w:cs="Arabic Transparent;Times New Roman"/>
          <w:bCs/>
          <w:i/>
          <w:i/>
          <w:caps/>
          <w:color w:val="0000FF"/>
          <w:sz w:val="24"/>
          <w:szCs w:val="24"/>
          <w:u w:val="none"/>
          <w:lang w:bidi="ar-EG"/>
        </w:rPr>
      </w:pPr>
      <w:r>
        <w:rPr>
          <w:rFonts w:cs="Arabic Transparent;Times New Roman" w:ascii="Arial" w:hAnsi="Arial"/>
          <w:bCs/>
          <w:i/>
          <w:caps/>
          <w:color w:val="0000FF"/>
          <w:sz w:val="24"/>
          <w:szCs w:val="24"/>
          <w:u w:val="none"/>
          <w:rtl w:val="true"/>
          <w:lang w:bidi="ar-EG"/>
        </w:rPr>
      </w:r>
    </w:p>
    <w:p>
      <w:pPr>
        <w:pStyle w:val="Subtitle"/>
        <w:shd w:fill="auto" w:val="clear"/>
        <w:bidi w:val="1"/>
        <w:ind w:left="-851" w:right="0" w:hanging="0"/>
        <w:jc w:val="center"/>
        <w:rPr>
          <w:rFonts w:cs="Arabic Transparent;Times New Roman"/>
        </w:rPr>
      </w:pPr>
      <w:r>
        <w:rPr>
          <w:rFonts w:ascii="Arial" w:hAnsi="Arial" w:cs="Arabic Transparent;Times New Roman"/>
          <w:bCs/>
          <w:i/>
          <w:i/>
          <w:caps/>
          <w:color w:val="0000FF"/>
          <w:sz w:val="28"/>
          <w:sz w:val="28"/>
          <w:szCs w:val="28"/>
          <w:rtl w:val="true"/>
          <w:lang w:bidi="ar-EG"/>
        </w:rPr>
        <w:t>استمارة</w:t>
      </w:r>
      <w:r>
        <w:rPr>
          <w:rFonts w:ascii="Arial" w:hAnsi="Arial" w:eastAsia="Arial" w:cs="Arial"/>
          <w:bCs/>
          <w:i/>
          <w:i/>
          <w:cap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Cs/>
          <w:i/>
          <w:i/>
          <w:caps/>
          <w:color w:val="0000FF"/>
          <w:sz w:val="28"/>
          <w:sz w:val="28"/>
          <w:szCs w:val="28"/>
          <w:rtl w:val="true"/>
          <w:lang w:bidi="ar-EG"/>
        </w:rPr>
        <w:t>للرسائل</w:t>
      </w:r>
      <w:r>
        <w:rPr>
          <w:rFonts w:ascii="Arial" w:hAnsi="Arial" w:eastAsia="Arial" w:cs="Arial"/>
          <w:bCs/>
          <w:i/>
          <w:i/>
          <w:cap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Cs/>
          <w:i/>
          <w:i/>
          <w:caps/>
          <w:color w:val="0000FF"/>
          <w:sz w:val="28"/>
          <w:sz w:val="28"/>
          <w:szCs w:val="28"/>
          <w:rtl w:val="true"/>
          <w:lang w:bidi="ar-EG"/>
        </w:rPr>
        <w:t>التي</w:t>
      </w:r>
      <w:r>
        <w:rPr>
          <w:rFonts w:ascii="Arial" w:hAnsi="Arial" w:eastAsia="Arial" w:cs="Arial"/>
          <w:bCs/>
          <w:i/>
          <w:i/>
          <w:cap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Cs/>
          <w:i/>
          <w:i/>
          <w:caps/>
          <w:color w:val="0000FF"/>
          <w:sz w:val="28"/>
          <w:sz w:val="28"/>
          <w:szCs w:val="28"/>
          <w:rtl w:val="true"/>
          <w:lang w:bidi="ar-EG"/>
        </w:rPr>
        <w:t>ترسل</w:t>
      </w:r>
      <w:r>
        <w:rPr>
          <w:rFonts w:ascii="Arial" w:hAnsi="Arial" w:eastAsia="Arial" w:cs="Arial"/>
          <w:bCs/>
          <w:i/>
          <w:i/>
          <w:cap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Cs/>
          <w:i/>
          <w:i/>
          <w:caps/>
          <w:color w:val="0000FF"/>
          <w:sz w:val="28"/>
          <w:sz w:val="28"/>
          <w:szCs w:val="28"/>
          <w:rtl w:val="true"/>
          <w:lang w:bidi="ar-EG"/>
        </w:rPr>
        <w:t>بالبريد</w:t>
      </w:r>
      <w:r>
        <w:rPr>
          <w:rFonts w:ascii="Arial" w:hAnsi="Arial" w:eastAsia="Arial" w:cs="Arial"/>
          <w:bCs/>
          <w:i/>
          <w:i/>
          <w:caps/>
          <w:color w:val="0000FF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Subtitle"/>
        <w:shd w:fill="auto" w:val="clear"/>
        <w:bidi w:val="1"/>
        <w:ind w:left="-851" w:right="0" w:hanging="0"/>
        <w:jc w:val="center"/>
        <w:rPr>
          <w:rFonts w:ascii="Arial" w:hAnsi="Arial" w:cs="Arabic Transparent;Times New Roman"/>
          <w:bCs/>
          <w:i/>
          <w:i/>
          <w:caps/>
          <w:color w:val="0000FF"/>
          <w:sz w:val="24"/>
          <w:szCs w:val="24"/>
          <w:lang w:bidi="ar-EG"/>
        </w:rPr>
      </w:pPr>
      <w:r>
        <w:rPr>
          <w:rFonts w:cs="Arabic Transparent;Times New Roman" w:ascii="Arial" w:hAnsi="Arial"/>
          <w:bCs/>
          <w:i/>
          <w:caps/>
          <w:color w:val="0000FF"/>
          <w:sz w:val="24"/>
          <w:szCs w:val="24"/>
          <w:rtl w:val="true"/>
          <w:lang w:bidi="ar-EG"/>
        </w:rPr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 w:cs="Arabic Transparent;Times New Roman"/>
          <w:b w:val="false"/>
          <w:b w:val="false"/>
          <w:bCs/>
          <w:i/>
          <w:i/>
          <w:caps/>
          <w:color w:val="0000FF"/>
          <w:sz w:val="24"/>
          <w:szCs w:val="24"/>
          <w:lang w:bidi="ar-EG"/>
        </w:rPr>
      </w:pPr>
      <w:r>
        <w:rPr>
          <w:rFonts w:cs="Arabic Transparent;Times New Roman" w:ascii="Arial" w:hAnsi="Arial"/>
          <w:b w:val="false"/>
          <w:bCs/>
          <w:i/>
          <w:caps/>
          <w:color w:val="0000FF"/>
          <w:sz w:val="24"/>
          <w:szCs w:val="24"/>
          <w:rtl w:val="true"/>
          <w:lang w:bidi="ar-EG"/>
        </w:rPr>
      </w:r>
    </w:p>
    <w:p>
      <w:pPr>
        <w:pStyle w:val="TextBody"/>
        <w:numPr>
          <w:ilvl w:val="0"/>
          <w:numId w:val="4"/>
        </w:numPr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ind w:left="360" w:right="0" w:hanging="360"/>
        <w:jc w:val="left"/>
        <w:rPr>
          <w:rFonts w:ascii="Arial" w:hAnsi="Arial" w:cs="Arabic Transparent;Times New Roman"/>
          <w:b w:val="false"/>
          <w:b w:val="false"/>
          <w:sz w:val="24"/>
          <w:szCs w:val="24"/>
        </w:rPr>
      </w:pP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تستطيع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أ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تكتب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مساح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تتراوح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مابي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سطر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إلى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أربع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صفحات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>(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فلوسكاب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أو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lang w:bidi="ar-EG"/>
        </w:rPr>
        <w:t>6000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حرف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وعلام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>(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كمبيوتر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 xml:space="preserve">)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ماتتمنى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قوله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لاحفادك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ذاتك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 xml:space="preserve">: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سمك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سنك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حياتك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يومية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حلامك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آمالك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تطلعاتك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والصور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تتمنى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أ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يكو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ليها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عالم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وقت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حاضر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>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center"/>
        <w:rPr>
          <w:rFonts w:ascii="Arial" w:hAnsi="Arial"/>
          <w:bCs/>
          <w:sz w:val="24"/>
          <w:szCs w:val="24"/>
          <w:u w:val="single"/>
        </w:rPr>
      </w:pPr>
      <w:r>
        <w:rPr>
          <w:rFonts w:ascii="Arial" w:hAnsi="Arial" w:cs="Arabic Transparent;Times New Roman"/>
          <w:bCs/>
          <w:sz w:val="24"/>
          <w:sz w:val="24"/>
          <w:szCs w:val="24"/>
          <w:u w:val="single"/>
          <w:rtl w:val="true"/>
        </w:rPr>
        <w:t>ارسل</w:t>
      </w:r>
      <w:r>
        <w:rPr>
          <w:rFonts w:ascii="Arial" w:hAnsi="Arial" w:eastAsia="Arial" w:cs="Arial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u w:val="single"/>
          <w:rtl w:val="true"/>
        </w:rPr>
        <w:t>رسالتك</w:t>
      </w:r>
      <w:r>
        <w:rPr>
          <w:rFonts w:ascii="Arial" w:hAnsi="Arial" w:eastAsia="Arial" w:cs="Arial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u w:val="single"/>
          <w:rtl w:val="true"/>
        </w:rPr>
        <w:t>إلى</w:t>
      </w:r>
      <w:r>
        <w:rPr>
          <w:rFonts w:ascii="Arial" w:hAnsi="Arial" w:eastAsia="Arial" w:cs="Arial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u w:val="single"/>
          <w:rtl w:val="true"/>
        </w:rPr>
        <w:t>العنوان</w:t>
      </w:r>
      <w:r>
        <w:rPr>
          <w:rFonts w:ascii="Arial" w:hAnsi="Arial" w:eastAsia="Arial" w:cs="Arial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u w:val="single"/>
          <w:rtl w:val="true"/>
        </w:rPr>
        <w:t>التالي</w:t>
      </w:r>
      <w:r>
        <w:rPr>
          <w:rFonts w:ascii="Arial" w:hAnsi="Arial" w:eastAsia="Arial" w:cs="Arial"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;Times New Roman" w:ascii="Arial" w:hAnsi="Arial"/>
          <w:bCs/>
          <w:sz w:val="24"/>
          <w:szCs w:val="24"/>
          <w:u w:val="single"/>
          <w:rtl w:val="true"/>
        </w:rPr>
        <w:t>: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center"/>
        <w:rPr>
          <w:rFonts w:ascii="Arial" w:hAnsi="Arial" w:cs="Arabic Transparent;Times New Roman"/>
          <w:bCs/>
          <w:sz w:val="24"/>
          <w:szCs w:val="24"/>
        </w:rPr>
      </w:pPr>
      <w:r>
        <w:rPr>
          <w:rFonts w:cs="Arabic Transparent;Times New Roman" w:ascii="Arial" w:hAnsi="Arial"/>
          <w:bCs/>
          <w:sz w:val="24"/>
          <w:szCs w:val="24"/>
        </w:rPr>
        <w:t>Programme KEO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Arial" w:hAnsi="Arial" w:cs="Arabic Transparent;Times New Roman"/>
          <w:bCs/>
          <w:sz w:val="24"/>
          <w:szCs w:val="24"/>
        </w:rPr>
      </w:pPr>
      <w:r>
        <w:rPr>
          <w:rFonts w:cs="Arabic Transparent;Times New Roman" w:ascii="Arial" w:hAnsi="Arial"/>
          <w:bCs/>
          <w:sz w:val="24"/>
          <w:szCs w:val="24"/>
        </w:rPr>
        <w:t>BP 100 - 75262 Paris Cedex 06 – France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rPr>
          <w:rFonts w:ascii="Arial" w:hAnsi="Arial" w:cs="Arabic Transparent;Times New Roman"/>
          <w:bCs/>
          <w:sz w:val="24"/>
          <w:szCs w:val="24"/>
        </w:rPr>
      </w:pPr>
      <w:r>
        <w:rPr>
          <w:rFonts w:cs="Arabic Transparent;Times New Roman" w:ascii="Arial" w:hAnsi="Arial"/>
          <w:bCs/>
          <w:sz w:val="24"/>
          <w:szCs w:val="24"/>
        </w:rPr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/>
      </w:pPr>
      <w:r>
        <w:rPr>
          <w:rFonts w:eastAsia="Monotype Sorts;Symbol" w:cs="Monotype Sorts;Symbol" w:ascii="Monotype Sorts;Symbol" w:hAnsi="Monotype Sorts;Symbol"/>
          <w:bCs/>
          <w:sz w:val="24"/>
          <w:szCs w:val="24"/>
        </w:rPr>
        <w:t></w:t>
      </w:r>
      <w:r>
        <w:rPr>
          <w:rFonts w:eastAsia="Arial"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rtl w:val="true"/>
        </w:rPr>
        <w:t>ولكي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rtl w:val="true"/>
        </w:rPr>
        <w:t>يت</w:t>
      </w:r>
      <w:r>
        <w:rPr>
          <w:rFonts w:ascii="Arial" w:hAnsi="Arial" w:cs="Arabic Transparent;Times New Roman"/>
          <w:bCs/>
          <w:sz w:val="24"/>
          <w:sz w:val="24"/>
          <w:szCs w:val="24"/>
          <w:rtl w:val="true"/>
          <w:lang w:bidi="ar-EG"/>
        </w:rPr>
        <w:t>خيل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rtl w:val="true"/>
        </w:rPr>
        <w:t>أحفادك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rtl w:val="true"/>
        </w:rPr>
        <w:t>ظروف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rtl w:val="true"/>
        </w:rPr>
        <w:t>حياتك،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rtl w:val="true"/>
        </w:rPr>
        <w:t>لاتنسى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rtl w:val="true"/>
        </w:rPr>
        <w:t>تحديد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sz w:val="24"/>
          <w:sz w:val="24"/>
          <w:szCs w:val="24"/>
          <w:rtl w:val="true"/>
        </w:rPr>
        <w:t>الآتي</w:t>
      </w:r>
      <w:r>
        <w:rPr>
          <w:rFonts w:ascii="Arial" w:hAnsi="Arial" w:eastAsia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/>
          <w:sz w:val="24"/>
          <w:szCs w:val="24"/>
          <w:rtl w:val="true"/>
        </w:rPr>
        <w:t xml:space="preserve">: 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 w:cs="Arabic Transparent;Times New Roman"/>
          <w:bCs/>
          <w:color w:val="000000"/>
          <w:sz w:val="24"/>
          <w:szCs w:val="24"/>
        </w:rPr>
      </w:pP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cs="Arabic Transparent;Times New Roman"/>
        </w:rPr>
      </w:pP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الميلاد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 xml:space="preserve">:  </w:t>
      </w: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ar-SA"/>
        </w:rPr>
        <w:t xml:space="preserve">  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شهر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ar-SA"/>
        </w:rPr>
        <w:t xml:space="preserve">  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Cs/>
          <w:color w:val="000000"/>
          <w:sz w:val="24"/>
          <w:sz w:val="24"/>
          <w:szCs w:val="24"/>
          <w:rtl w:val="true"/>
          <w:lang w:val="ar-SA"/>
        </w:rPr>
        <w:t xml:space="preserve">  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/>
          <w:bCs/>
          <w:color w:val="000000"/>
          <w:sz w:val="24"/>
          <w:szCs w:val="24"/>
        </w:rPr>
      </w:pP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الجنسية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>: .............................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/>
          <w:bCs/>
          <w:color w:val="000000"/>
          <w:sz w:val="24"/>
          <w:szCs w:val="24"/>
        </w:rPr>
      </w:pP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بلد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الاقامة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>: ..........................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/>
          <w:bCs/>
          <w:color w:val="000000"/>
          <w:sz w:val="24"/>
          <w:szCs w:val="24"/>
        </w:rPr>
      </w:pP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بلد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الارسال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>: .........................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/>
          <w:bCs/>
          <w:color w:val="000000"/>
          <w:sz w:val="24"/>
          <w:szCs w:val="24"/>
        </w:rPr>
      </w:pP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لغة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الرسالة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>: ........................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/>
          <w:bCs/>
          <w:color w:val="000000"/>
          <w:sz w:val="24"/>
          <w:szCs w:val="24"/>
        </w:rPr>
      </w:pP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لغة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الأم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>: ............................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cs="Arabic Transparent;Times New Roman"/>
        </w:rPr>
      </w:pP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الجنس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 xml:space="preserve">: </w:t>
        <w:tab/>
        <w:tab/>
        <w:t xml:space="preserve"> </w:t>
      </w:r>
      <w:r>
        <w:rPr>
          <w:bCs/>
          <w:color w:val="000000"/>
          <w:sz w:val="24"/>
          <w:szCs w:val="24"/>
          <w:rtl w:val="true"/>
          <w:lang w:val="ar-SA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انثى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 xml:space="preserve">/  </w:t>
      </w:r>
      <w:r>
        <w:rPr>
          <w:bCs/>
          <w:color w:val="000000"/>
          <w:sz w:val="24"/>
          <w:szCs w:val="24"/>
          <w:rtl w:val="true"/>
          <w:lang w:val="ar-SA"/>
        </w:rPr>
        <w:t xml:space="preserve"> 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Arial" w:hAnsi="Arial" w:cs="Arabic Transparent;Times New Roman"/>
          <w:bCs/>
          <w:color w:val="000000"/>
          <w:sz w:val="24"/>
          <w:sz w:val="24"/>
          <w:szCs w:val="24"/>
          <w:rtl w:val="true"/>
        </w:rPr>
        <w:t>ذكر</w:t>
      </w:r>
      <w:r>
        <w:rPr>
          <w:rFonts w:ascii="Arial" w:hAnsi="Arial" w:eastAsia="Arial" w:cs="Arial"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 w:cs="Arabic Transparent;Times New Roman"/>
          <w:bCs/>
          <w:color w:val="000000"/>
          <w:sz w:val="24"/>
          <w:szCs w:val="24"/>
          <w:lang w:bidi="ar-EG"/>
        </w:rPr>
      </w:pP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  <w:lang w:bidi="ar-EG"/>
        </w:rPr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cs="Arabic Transparent;Times New Roman"/>
        </w:rPr>
      </w:pP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</w:rPr>
        <w:t>أسئل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</w:rPr>
        <w:t>اختياري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/>
          <w:b w:val="false"/>
          <w:b w:val="false"/>
          <w:color w:val="000000"/>
          <w:sz w:val="24"/>
          <w:szCs w:val="24"/>
        </w:rPr>
      </w:pP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</w:rPr>
        <w:t>اللقب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</w:rPr>
        <w:t>: .....................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/>
          <w:b w:val="false"/>
          <w:b w:val="false"/>
          <w:color w:val="000000"/>
          <w:sz w:val="24"/>
          <w:szCs w:val="24"/>
        </w:rPr>
      </w:pP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</w:rPr>
        <w:t>الاسم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</w:rPr>
        <w:t>: .....................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/>
      </w:pP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</w:rPr>
        <w:t>العنوا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</w:rPr>
        <w:t>: ....................</w:t>
      </w:r>
      <w:r>
        <w:rPr>
          <w:rFonts w:cs="Arabic Transparent;Times New Roman" w:ascii="Arial" w:hAnsi="Arial"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 w:cs="Arabic Transparent;Times New Roman"/>
          <w:bCs/>
          <w:color w:val="000000"/>
          <w:sz w:val="24"/>
          <w:szCs w:val="24"/>
        </w:rPr>
      </w:pP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</w:rPr>
        <w:t>المهن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</w:rPr>
        <w:t>: ....................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/>
          <w:b w:val="false"/>
          <w:b w:val="false"/>
          <w:color w:val="000000"/>
          <w:sz w:val="24"/>
          <w:szCs w:val="24"/>
        </w:rPr>
      </w:pP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</w:rPr>
        <w:t>الهوايات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</w:rPr>
        <w:t>: .................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 w:cs="Arabic Transparent;Times New Roman"/>
          <w:b w:val="false"/>
          <w:b w:val="false"/>
          <w:color w:val="000000"/>
          <w:sz w:val="24"/>
          <w:szCs w:val="24"/>
          <w:lang w:bidi="ar-EG"/>
        </w:rPr>
      </w:pP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</w:r>
    </w:p>
    <w:p>
      <w:pPr>
        <w:pStyle w:val="TextBody"/>
        <w:numPr>
          <w:ilvl w:val="0"/>
          <w:numId w:val="4"/>
        </w:numPr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ind w:left="360" w:right="0" w:hanging="360"/>
        <w:jc w:val="left"/>
        <w:rPr>
          <w:rFonts w:ascii="Arial" w:hAnsi="Arial" w:cs="Arabic Transparent;Times New Roman"/>
          <w:b w:val="false"/>
          <w:b w:val="false"/>
          <w:sz w:val="24"/>
          <w:szCs w:val="24"/>
        </w:rPr>
      </w:pP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يعد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كيو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مشروع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مجاني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يفتح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أبوابه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للجميع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كما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يضم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حري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تعبير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واحترام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سري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تامة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فكل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رسائل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نحصل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ليها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يتم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حفظها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مت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كيو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>"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ونعل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آخر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موعد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لجمع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رسائل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برالصحف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وعبرموقعنا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شبك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انترنت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hyperlink r:id="rId19">
        <w:r>
          <w:rPr>
            <w:rStyle w:val="InternetLink"/>
            <w:rFonts w:cs="Arabic Transparent;Times New Roman" w:ascii="Arial" w:hAnsi="Arial"/>
            <w:b/>
            <w:sz w:val="24"/>
            <w:szCs w:val="24"/>
          </w:rPr>
          <w:t>www.keo.org</w:t>
        </w:r>
      </w:hyperlink>
      <w:r>
        <w:rPr>
          <w:rFonts w:cs="Arabic Transparent;Times New Roman" w:ascii="Arial" w:hAnsi="Arial"/>
          <w:b w:val="false"/>
          <w:sz w:val="24"/>
          <w:szCs w:val="24"/>
          <w:rtl w:val="true"/>
          <w:lang w:bidi="ar-EG"/>
        </w:rPr>
        <w:t xml:space="preserve"> 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jc w:val="left"/>
        <w:rPr>
          <w:rFonts w:ascii="Arial" w:hAnsi="Arial" w:cs="Arabic Transparent;Times New Roman"/>
          <w:b w:val="false"/>
          <w:b w:val="false"/>
          <w:sz w:val="24"/>
          <w:szCs w:val="24"/>
        </w:rPr>
      </w:pPr>
      <w:r>
        <w:rPr>
          <w:rFonts w:cs="Arabic Transparent;Times New Roman" w:ascii="Arial" w:hAnsi="Arial"/>
          <w:b w:val="false"/>
          <w:sz w:val="24"/>
          <w:szCs w:val="24"/>
          <w:rtl w:val="true"/>
        </w:rPr>
      </w:r>
    </w:p>
    <w:p>
      <w:pPr>
        <w:pStyle w:val="TextBody"/>
        <w:numPr>
          <w:ilvl w:val="0"/>
          <w:numId w:val="4"/>
        </w:numPr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bidi w:val="1"/>
        <w:ind w:left="360" w:right="0" w:hanging="360"/>
        <w:jc w:val="left"/>
        <w:rPr>
          <w:rFonts w:ascii="Arial" w:hAnsi="Arial" w:cs="Arabic Transparent;Times New Roman"/>
          <w:b w:val="false"/>
          <w:b w:val="false"/>
          <w:sz w:val="24"/>
          <w:szCs w:val="24"/>
        </w:rPr>
      </w:pP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قب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طلاق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كيو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فضاء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نهاي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ام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lang w:bidi="ar-EG"/>
        </w:rPr>
        <w:t>200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lang w:bidi="ar-EG"/>
        </w:rPr>
        <w:t>9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يُسمح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بالاطلاع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لى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رسائل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طريق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انترنت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وفقاً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لبعض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بروتوكولات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وبعد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أ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يتم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حذف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أسماء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كاتبيها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ثم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يُفتح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باب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مناقش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كل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هذه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رسائل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تي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تعكس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تساؤلاتنا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وقيمنا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وهكذا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يدعو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كيو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سكا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عالم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إلى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تفكير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بدءا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م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يوم،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في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سبل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إعادة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تكوين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عالم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تسوده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قيم</w:t>
      </w:r>
      <w:r>
        <w:rPr>
          <w:rFonts w:ascii="Arial" w:hAnsi="Arial" w:eastAsia="Arial" w:cs="Arial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b w:val="false"/>
          <w:b w:val="false"/>
          <w:color w:val="000000"/>
          <w:sz w:val="24"/>
          <w:sz w:val="24"/>
          <w:szCs w:val="24"/>
          <w:rtl w:val="true"/>
          <w:lang w:bidi="ar-EG"/>
        </w:rPr>
        <w:t>الانسانية</w:t>
      </w:r>
      <w:r>
        <w:rPr>
          <w:rFonts w:cs="Arabic Transparent;Times New Roman" w:ascii="Arial" w:hAnsi="Arial"/>
          <w:b w:val="false"/>
          <w:color w:val="000000"/>
          <w:sz w:val="24"/>
          <w:szCs w:val="24"/>
          <w:rtl w:val="true"/>
          <w:lang w:bidi="ar-EG"/>
        </w:rPr>
        <w:t>.</w:t>
      </w:r>
    </w:p>
    <w:p>
      <w:pPr>
        <w:pStyle w:val="TextBody"/>
        <w:pBdr>
          <w:top w:val="single" w:sz="36" w:space="1" w:color="0000FF"/>
          <w:left w:val="single" w:sz="36" w:space="4" w:color="0000FF"/>
          <w:bottom w:val="single" w:sz="36" w:space="1" w:color="0000FF"/>
          <w:right w:val="single" w:sz="36" w:space="4" w:color="0000FF"/>
        </w:pBdr>
        <w:jc w:val="right"/>
        <w:rPr>
          <w:rFonts w:ascii="Arial" w:hAnsi="Arial" w:cs="Arabic Transparent;Times New Roman"/>
          <w:b w:val="false"/>
          <w:b w:val="false"/>
          <w:bCs/>
          <w:sz w:val="24"/>
          <w:szCs w:val="24"/>
          <w:u w:val="single"/>
        </w:rPr>
      </w:pPr>
      <w:r>
        <w:rPr>
          <w:rFonts w:cs="Arabic Transparent;Times New Roman" w:ascii="Arial" w:hAnsi="Arial"/>
          <w:b w:val="false"/>
          <w:bCs/>
          <w:sz w:val="24"/>
          <w:szCs w:val="24"/>
          <w:u w:val="single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abic Transparent;Times New Roman"/>
          <w:bCs w:val="false"/>
          <w:sz w:val="24"/>
          <w:szCs w:val="24"/>
          <w:u w:val="single"/>
        </w:rPr>
      </w:pPr>
      <w:r>
        <w:rPr>
          <w:rFonts w:cs="Arabic Transparent;Times New Roman" w:ascii="Arial" w:hAnsi="Arial"/>
          <w:bCs w:val="false"/>
          <w:sz w:val="24"/>
          <w:szCs w:val="24"/>
          <w:u w:val="single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abic Transparent;Times New Roman"/>
          <w:bCs w:val="false"/>
          <w:sz w:val="24"/>
          <w:szCs w:val="24"/>
        </w:rPr>
      </w:pPr>
      <w:r>
        <w:rPr>
          <w:rFonts w:cs="Arabic Transparent;Times New Roman" w:ascii="Arial" w:hAnsi="Arial"/>
          <w:bCs w:val="false"/>
          <w:sz w:val="24"/>
          <w:szCs w:val="24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abic Transparent;Times New Roman"/>
          <w:bCs w:val="false"/>
          <w:sz w:val="24"/>
          <w:szCs w:val="24"/>
        </w:rPr>
      </w:pPr>
      <w:r>
        <w:rPr>
          <w:rFonts w:cs="Arabic Transparent;Times New Roman" w:ascii="Arial" w:hAnsi="Arial"/>
          <w:bCs w:val="false"/>
          <w:sz w:val="24"/>
          <w:szCs w:val="24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/>
          <w:bCs w:val="false"/>
          <w:sz w:val="24"/>
          <w:szCs w:val="24"/>
        </w:rPr>
      </w:pP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جميع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الرسائل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تصل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bCs w:val="false"/>
          <w:sz w:val="24"/>
          <w:szCs w:val="24"/>
          <w:rtl w:val="true"/>
        </w:rPr>
        <w:t xml:space="preserve">"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كيو</w:t>
      </w:r>
      <w:r>
        <w:rPr>
          <w:rFonts w:cs="Arabic Transparent;Times New Roman" w:ascii="Arial" w:hAnsi="Arial"/>
          <w:bCs w:val="false"/>
          <w:sz w:val="24"/>
          <w:szCs w:val="24"/>
          <w:rtl w:val="true"/>
        </w:rPr>
        <w:t>"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يُحذف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منها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أسماء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كاتبيها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آلياً،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يتم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نشرها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للاطلاع</w:t>
      </w:r>
      <w:r>
        <w:rPr>
          <w:rFonts w:ascii="Arial" w:hAnsi="Arial" w:eastAsia="Arial" w:cs="Arial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bCs w:val="false"/>
          <w:sz w:val="24"/>
          <w:sz w:val="24"/>
          <w:szCs w:val="24"/>
          <w:rtl w:val="true"/>
        </w:rPr>
        <w:t>عليها</w:t>
      </w:r>
    </w:p>
    <w:p>
      <w:pPr>
        <w:pStyle w:val="Normal"/>
        <w:jc w:val="center"/>
        <w:rPr>
          <w:rFonts w:ascii="Arial" w:hAnsi="Arial" w:cs="Arabic Transparent;Times New Roman"/>
          <w:bCs/>
          <w:color w:val="0000FF"/>
          <w:sz w:val="48"/>
          <w:szCs w:val="48"/>
          <w:lang w:bidi="ar-EG"/>
        </w:rPr>
      </w:pPr>
      <w:r>
        <w:rPr>
          <w:rFonts w:cs="Arabic Transparent;Times New Roman" w:ascii="Arial" w:hAnsi="Arial"/>
          <w:bCs/>
          <w:color w:val="0000FF"/>
          <w:sz w:val="48"/>
          <w:szCs w:val="48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</w:rPr>
        <w:t>أسئلة</w:t>
      </w:r>
      <w:r>
        <w:rPr>
          <w:b/>
          <w:b/>
          <w:bCs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;Times New Roman"/>
          <w:b/>
          <w:b/>
          <w:bCs/>
          <w:sz w:val="28"/>
          <w:sz w:val="28"/>
          <w:szCs w:val="28"/>
          <w:u w:val="none"/>
          <w:rtl w:val="true"/>
        </w:rPr>
        <w:t>متكررة</w:t>
      </w:r>
    </w:p>
    <w:p>
      <w:pPr>
        <w:pStyle w:val="Normal"/>
        <w:jc w:val="both"/>
        <w:rPr>
          <w:rFonts w:ascii="Arial" w:hAnsi="Arial" w:cs="Arabic Transparent;Times New Roman"/>
          <w:b/>
          <w:b/>
          <w:bCs/>
          <w:sz w:val="24"/>
          <w:szCs w:val="24"/>
          <w:u w:val="none"/>
          <w:lang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bidi="ar-EG"/>
        </w:rPr>
      </w:r>
    </w:p>
    <w:p>
      <w:pPr>
        <w:pStyle w:val="Normal"/>
        <w:jc w:val="both"/>
        <w:rPr>
          <w:rFonts w:ascii="Arial" w:hAnsi="Arial" w:cs="Arabic Transparent;Times New Roman"/>
          <w:sz w:val="24"/>
          <w:szCs w:val="24"/>
          <w:lang w:bidi="ar-EG"/>
        </w:rPr>
      </w:pP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لما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سُمي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كيو</w:t>
      </w:r>
      <w:r>
        <w:rPr>
          <w:rFonts w:cs="Arabic Transparent;Times New Roman" w:ascii="Arial" w:hAnsi="Arial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بهذ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الاسم؟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هد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شرو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سورالحوار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ي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شر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لك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ج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س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عكس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وح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ي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يجا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س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قبل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م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لغ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ثقاف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أعمار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.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بع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حث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تنقي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اريخ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توص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س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حم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صبغ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لمية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نته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طا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وكي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م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علم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لغ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ذ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امو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دوره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ر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حث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صو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(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ونيمات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)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شترك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ختل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لغ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منطوق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يوم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كان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تيج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حث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ختيارالثلاث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أ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ث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شيوع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: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[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]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[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]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[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]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ث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,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س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نطق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م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ناجربنفس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طريقة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دو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حريف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لما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خترت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إ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ذاك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بشر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ه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ذ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خارج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بدل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دفنه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باط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أرض؟</w:t>
      </w:r>
    </w:p>
    <w:p>
      <w:pPr>
        <w:pStyle w:val="Normal"/>
        <w:jc w:val="both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حت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ارجي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ذ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ج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اريخ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ز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بي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ي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شر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سع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اط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ي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ص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د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نسان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غير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فكي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دف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جم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سائ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ط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رض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حمل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ضرو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ختيا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ر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قع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ض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دو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سياس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دو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عين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. . .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ين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سم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ايملكه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حد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.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ويملك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.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تعر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كثي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خطا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ثن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حلت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ب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ارجي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لان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ُ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صّ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ض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رث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ق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رض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هو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ذل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لع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دو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م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لذاك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شر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حافظ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راث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إنسان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ال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صاب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ك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رض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مكروه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لما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تقر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يكو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عودت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</w:rPr>
        <w:t>50</w:t>
      </w:r>
      <w:r>
        <w:rPr>
          <w:rFonts w:cs="Arabic Transparent;Times New Roma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قر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عو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ع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</w:rPr>
        <w:t>50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هذ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ت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زمن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دلو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اريخي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يث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شهد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شر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ذ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</w:rPr>
        <w:t>50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حظ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اسم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اريخ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طور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در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نس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و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ن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ادر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عبي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رموزالبسيط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ن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دوربخلده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بدوه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اريخ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عيد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اأنه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ق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مر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مث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%</w:t>
      </w:r>
      <w:r>
        <w:rPr>
          <w:rFonts w:cs="Arabic Transparent;Times New Roman" w:ascii="Arial" w:hAnsi="Arial"/>
          <w:sz w:val="24"/>
          <w:szCs w:val="24"/>
          <w:u w:val="none"/>
        </w:rPr>
        <w:t>1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قط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اريخ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طورالإنس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ذ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ظهور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وك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ذ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مس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لاي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اريخ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عي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عود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جع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ائل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شهادات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عم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آثري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ذ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يم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قيقية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هدي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أحفادنا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اص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تبق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آثا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لموس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لم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يوم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..</w:t>
      </w:r>
    </w:p>
    <w:p>
      <w:pPr>
        <w:pStyle w:val="Normal"/>
        <w:jc w:val="left"/>
        <w:rPr>
          <w:rFonts w:ascii="Arial" w:hAnsi="Arial"/>
          <w:sz w:val="24"/>
          <w:szCs w:val="24"/>
          <w:u w:val="none"/>
        </w:rPr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عند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حاو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خي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ايصب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ي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ع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</w:rPr>
        <w:t>50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يوم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در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ج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قيق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حيات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يوم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كوكب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حث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ساؤ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يات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يوم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بنظ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شم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أعم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ه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بصدرٍ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رحب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ستط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لانبا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فرو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ناس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ض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نفس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د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ساوا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آخرين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دفع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نقي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عن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حياتنا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م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حلام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ناعات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دفينة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.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د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يتع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rtl w:val="true"/>
        </w:rPr>
        <w:t>"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خاط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تصاد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بالنياز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ببقاي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عالق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بال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فض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ء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;Times New Roman" w:ascii="Arial" w:hAnsi="Arial"/>
          <w:sz w:val="24"/>
          <w:szCs w:val="24"/>
          <w:rtl w:val="true"/>
        </w:rPr>
        <w:t> 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تمث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ط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ئيس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صطدام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نياز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حُتاتُ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ض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ئ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صدرٍ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سان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حص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لب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عد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غلف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صل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كو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مثاب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درو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ق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ه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ص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ُ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ع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وا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يو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تيتانيو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تنجستن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فص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ين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ساح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اوية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.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ك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ذ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ستمر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عدل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الي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لوث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يئ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لحق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إنس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ف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ارج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زاي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نفس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نس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زياد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</w:rPr>
        <w:t>5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%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سنوي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ً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ل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مس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قبلة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ُكت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ه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قمرالصناع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ق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ي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ياة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.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جتم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دو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نظ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ذل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ع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اعتبارل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ط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ُتاتُ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الق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ض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ارج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ت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تج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غزو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إنسان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هد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يضاً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عث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هم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ئي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اص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ث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ملي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سكر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ابع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يش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باهظ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كاليف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والأقمارالصناع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لم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تجارية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أ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ذلك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ن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هد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يا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وّا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حط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سف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ئية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جن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صير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تخاذ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جموع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قرر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صارمة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تقو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وق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ا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وكل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ئ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كبي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ث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اس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وكال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ئ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وروب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يس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ط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ير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رامج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نظي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قاي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طام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كي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ن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عود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سالماً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</w:rPr>
        <w:t>50</w:t>
      </w:r>
      <w:r>
        <w:rPr>
          <w:rFonts w:cs="Arabic Transparent;Times New Roma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ثبت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دراس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دو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قن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جري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م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</w:rPr>
        <w:t>1996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cs="Arabic Transparent;Times New Roman" w:ascii="Arial" w:hAnsi="Arial"/>
          <w:sz w:val="24"/>
          <w:szCs w:val="24"/>
          <w:u w:val="none"/>
        </w:rPr>
        <w:t>1997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ود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س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ع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</w:rPr>
        <w:t>50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يس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أم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يا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رص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جاح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حقي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همت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واز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رص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جا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عث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ئ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خر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ُرس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يو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ارجي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.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ذل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رتكز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صمي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آخِرماتوص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ي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ديث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تعل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تحك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قن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ود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كبسو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ئ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وك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ا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إضاف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ستعم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وا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ث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ت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تانت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طبيع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(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التيتانيوم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).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ل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ستط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قم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صناع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صم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م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أ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خط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يتعرض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ل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ف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فضاء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كي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نض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عد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تل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رسائ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ر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وق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ضع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قراص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زجاج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نسخ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ي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ائ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عدي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جارب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ق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ري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لم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ول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/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موز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</w:rPr>
        <w:t>1998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تعريض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شعا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ُ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ز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عاد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وت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شع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ذ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سيتعر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ح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طويل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ُلح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قراص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لا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حتويات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ضرر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</w:rPr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ه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ينج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حفاد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مستق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بع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قراء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رسائلنا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ديه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حدث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اتوصل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ي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كنولوج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علوم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يوم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اص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ج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جهز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شغي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وقراء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سطوان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ليزر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سيكو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ندث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ب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ود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وكب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عم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الي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نتاج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رائط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وضيح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رش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رموز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سيط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طريق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صن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هازيقو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تشغي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قراء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سطوان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ليزر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بالتا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نج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حفاد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ط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ّ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ا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حتوي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سطوانات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ثل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ج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شي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فتا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ترجم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موزالحضا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صر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قديم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ه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هن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رس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شتر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مشرو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وج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دعو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م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مجان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ه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ستع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لإ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رسالتى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ف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ا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فع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ستط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رس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الت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آن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مّ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طري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وقع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شبك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إنترن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: </w:t>
      </w:r>
      <w:r>
        <w:rPr>
          <w:rFonts w:cs="Arabic Transparent;Times New Roman" w:ascii="Arial" w:hAnsi="Arial"/>
          <w:sz w:val="24"/>
          <w:szCs w:val="24"/>
          <w:u w:val="none"/>
        </w:rPr>
        <w:t>www.keo.org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بري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و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:</w:t>
      </w:r>
      <w:r>
        <w:rPr>
          <w:rFonts w:cs="Arabic Transparent;Times New Roman" w:ascii="Arial" w:hAnsi="Arial"/>
          <w:sz w:val="24"/>
          <w:szCs w:val="24"/>
          <w:u w:val="none"/>
        </w:rPr>
        <w:t>KEO, BP 100, 75262 Paris Cedex 06-France</w:t>
      </w:r>
    </w:p>
    <w:p>
      <w:pPr>
        <w:pStyle w:val="Normal"/>
        <w:jc w:val="both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ه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كت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ع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ري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شخص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طل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ر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ختيارموضو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الته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يستط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عبير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ذات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دو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قا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ضمو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طلب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و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د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جاوز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ارب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صفح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(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واز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</w:rPr>
        <w:t>6000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رك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موز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رو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اغات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)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ذل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إتاح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رص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سك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بالغ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دده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وا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ست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ليار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سم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شاركة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سم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ر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إرس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ال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حد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قط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.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لإرشا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حفاد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عر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صاح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ال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ش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فض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رجو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ل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ع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يان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ث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: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اريخ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يلاد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جنس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غ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أ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غ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سالة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..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هنا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يان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خر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ختيار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ث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: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اس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س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ائلة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.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ه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ستطي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إ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رسو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والصو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والأصو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حت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سو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صو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أ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صو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ز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بير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ساح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ذاك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قرص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ؤد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د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رص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كلّ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شخص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عيش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كوك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إدل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شهادت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صر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يتعار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ذل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وق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فس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و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مبادئ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ذ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رم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ع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م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دعو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فتوح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شر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ضي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سع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ذاك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جبر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حدي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س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ل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ث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تخز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علومات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ه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تابة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ا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ع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يعجزع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قراء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والكتاب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ة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رتكز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ك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ضا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إنسان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تلق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ائ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مّي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عاو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دي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ؤسس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لأفرا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ستو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تعري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م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ئ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مشروع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ساعد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غيرالقادر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كتاب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سجي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ائله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ملائياً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ا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ع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لاتتواف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خدم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إنترنت؟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تواف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دم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أنترن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يّ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سو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د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صديق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و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ق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إنترنت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و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كت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امة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د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خ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...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مكن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يض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رس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رسالت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بري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عاد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</w:rPr>
        <w:t>KEO, BP 100, 75262 Paris Cedex 06-France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بأ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لغ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ت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ُ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حف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رسائل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حفظ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رسائ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نفس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غ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ختار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اتبها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</w:p>
    <w:p>
      <w:pPr>
        <w:pStyle w:val="Normal"/>
        <w:jc w:val="both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ه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نستطي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إطلا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حتو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رسائ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اخرين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ق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طلا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قم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بع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ذ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علوم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دال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و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ات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سالة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صب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م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سائ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تناو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زورموقع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انترنت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ؤ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دو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قراء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جاد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قع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برعن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اتب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سائل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حق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شرو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هدافه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إضاف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ون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د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ثمين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لأجي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قادمة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إل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ن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لع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يض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دوره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أثير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جيا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يوم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  <w:drawing>
          <wp:inline distT="0" distB="0" distL="0" distR="0">
            <wp:extent cx="9525" cy="19050"/>
            <wp:effectExtent l="0" t="0" r="0" b="0"/>
            <wp:docPr id="14" name="p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x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ab/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</w:rPr>
      </w:pP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ه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مصا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تموي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المشروع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؟</w:t>
      </w:r>
    </w:p>
    <w:p>
      <w:pPr>
        <w:pStyle w:val="Normal"/>
        <w:jc w:val="left"/>
        <w:rPr>
          <w:rFonts w:cs="Arabic Transparent;Times New Roman"/>
        </w:rPr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ع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شرو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ربح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أهداف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ع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د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مام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أغرا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سياس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جارية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,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يرج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فض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نجاح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</w:p>
    <w:p>
      <w:pPr>
        <w:pStyle w:val="Normal"/>
        <w:jc w:val="both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جهود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ذات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بذل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شركائ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طو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وقت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خبرات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هن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ختل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راح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فروعه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ق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ص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د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دعمو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إ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ث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ربع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شرك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ؤسسة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ساعد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طبيع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شرو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غي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ر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ح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حصو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ه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تشج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الاهتمام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</w:rPr>
      </w:pP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هى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مصاد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الطاق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المستخدم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كوقو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للقمر؟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ايحتاج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لوقو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أن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قم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سال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خالٍ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طاق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نشط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ت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إطلاق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قمر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ريان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,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ع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صول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إ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دار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صب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ح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سيط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ام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الدقيق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قوان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طبيع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ا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خارج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ث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جاذب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الموج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قذف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ضغط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طاق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ش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س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يس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م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دار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حد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حت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ودته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,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دو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حاج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إ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حرك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وأجهز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خاصة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  <w:tab/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</w:rPr>
      </w:pP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ه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يظ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الا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تصال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قائماً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بع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د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أقلاع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؟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صع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حقي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ذلك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قم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سال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خالٍ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جهز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كترون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محركات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,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جهز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اتصال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قو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حم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وام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زمن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,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ؤد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سرع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حلل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التال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تلاف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حتوي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ذلك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خطو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ق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حو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دو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تم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هم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نجا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لكن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نستط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راقب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ثن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رحلت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طري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تليسكو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دارالذ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سيدورفي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بع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أرض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نحو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lang w:bidi="ar-EG"/>
        </w:rPr>
        <w:t>1800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قط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</w:rPr>
      </w:pP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كيف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يتم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أنتقاء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المعلومات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المكون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لم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يطلق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عليه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م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كت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ا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لأ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سكندر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المعاصر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rtl w:val="true"/>
          <w:lang w:bidi="ar-EG"/>
        </w:rPr>
        <w:t>"</w:t>
      </w:r>
      <w:r>
        <w:rPr>
          <w:rFonts w:cs="Arabic Transparent;Times New Roman" w:ascii="Arial" w:hAnsi="Arial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؟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تو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هم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ختيا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علوم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جن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نخب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علم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أ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ساتذ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تخصص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اف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رو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عرف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الع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الإضاف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مثل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لأدي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لل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ثقاف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اللغ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ختلف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ستو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عا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ث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قو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هذ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لجن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تحدي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عناص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ت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عكس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صو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حقيق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إن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س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قر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واح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العشر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جمي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أصعدة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.  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ت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يُطل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rtl w:val="true"/>
        </w:rPr>
        <w:t>"</w:t>
      </w:r>
      <w:r>
        <w:rPr>
          <w:rFonts w:cs="Arabic Transparent;Times New Roman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خارجي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منتظر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ط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>"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نها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ا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/>
          <w:sz w:val="24"/>
          <w:szCs w:val="24"/>
          <w:u w:val="none"/>
          <w:lang w:bidi="ar-EG"/>
        </w:rPr>
        <w:t>2010</w:t>
      </w:r>
      <w:r>
        <w:rPr>
          <w:rFonts w:cs="Arabic Transparent;Times New Roman"/>
          <w:sz w:val="24"/>
          <w:szCs w:val="24"/>
          <w:u w:val="none"/>
          <w:rtl w:val="true"/>
          <w:lang w:bidi="ar-EG"/>
        </w:rPr>
        <w:t>-</w:t>
      </w:r>
      <w:r>
        <w:rPr>
          <w:rFonts w:cs="Arabic Transparent;Times New Roman"/>
          <w:sz w:val="24"/>
          <w:szCs w:val="24"/>
          <w:u w:val="none"/>
          <w:lang w:bidi="ar-EG"/>
        </w:rPr>
        <w:t>2011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فق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تاريخ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إ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طلا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صاروخ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ريان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هم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لم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وتجار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بم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ساف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ثانو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لح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برك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>"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ريان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تاب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يسب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فض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قرب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منه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ووقع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اختيار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>"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أريان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لا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خصائص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مدا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الذ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يدور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في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تناس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طبيع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رحل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  <w:lang w:bidi="ar-EG"/>
        </w:rPr>
        <w:t xml:space="preserve">  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  <w:lang w:bidi="ar-EG"/>
        </w:rPr>
        <w:t>عبرالأزمنة</w:t>
      </w: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  <w:lang w:bidi="ar-EG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  <w:lang w:bidi="ar-EG"/>
        </w:rPr>
      </w:r>
    </w:p>
    <w:p>
      <w:pPr>
        <w:pStyle w:val="Normal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Arabic Transparent;Times New Roman"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مت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ستطيع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أرس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رسالتى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ها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</w:rPr>
        <w:t>200</w:t>
      </w:r>
      <w:r>
        <w:rPr>
          <w:rFonts w:cs="Arabic Transparent;Times New Roman" w:ascii="Arial" w:hAnsi="Arial"/>
          <w:sz w:val="24"/>
          <w:szCs w:val="24"/>
          <w:u w:val="none"/>
        </w:rPr>
        <w:t>9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  <w:lang w:bidi="ar-EG"/>
        </w:rPr>
        <w:t>فائد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rabic Transparent;Times New Roman" w:ascii="Arial" w:hAnsi="Arial"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كي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وق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الحاضر</w:t>
      </w:r>
      <w:r>
        <w:rPr>
          <w:rFonts w:ascii="Arial" w:hAnsi="Arial" w:cs="Arabic Transparent;Times New Roman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قب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طلا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و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"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دار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حذ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أسم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اتب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سائ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نسخ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ستظ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ي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يدينا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يصبح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سه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وصو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إ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سائ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طري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زيار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وقعن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شبك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انترن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 </w:t>
      </w:r>
      <w:hyperlink r:id="rId21">
        <w:r>
          <w:rPr>
            <w:rStyle w:val="InternetLink"/>
            <w:rFonts w:cs="Arabic Transparent;Times New Roman" w:ascii="Arial" w:hAnsi="Arial"/>
            <w:sz w:val="24"/>
            <w:szCs w:val="24"/>
            <w:u w:val="none"/>
          </w:rPr>
          <w:t>www.keo.org</w:t>
        </w:r>
      </w:hyperlink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نظر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ضي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وق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استحال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حلي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رسائ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طريق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قراء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بسيطة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لذ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سيت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حليلها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بالوسائ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كنولوج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حديث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برامج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تخصص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لغ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بناء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هذ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دراس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تحليل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حاو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إجاب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لى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ساؤلات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تردد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ثيراً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ثل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Arabic Transparent;Times New Roman" w:ascii="Arial" w:hAnsi="Arial"/>
          <w:sz w:val="24"/>
          <w:szCs w:val="24"/>
          <w:u w:val="none"/>
          <w:rtl w:val="true"/>
        </w:rPr>
        <w:t xml:space="preserve">: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حن؟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و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كيف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نعيش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عال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تسوده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قيم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الإنسانية</w:t>
      </w:r>
      <w:r>
        <w:rPr>
          <w:rFonts w:ascii="Arial" w:hAnsi="Arial" w:eastAsia="Arial" w:cs="Arial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Arial" w:hAnsi="Arial" w:cs="Arabic Transparent;Times New Roman"/>
          <w:sz w:val="24"/>
          <w:sz w:val="24"/>
          <w:szCs w:val="24"/>
          <w:u w:val="none"/>
          <w:rtl w:val="true"/>
        </w:rPr>
        <w:t>؟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  <w:t> </w:t>
      </w:r>
    </w:p>
    <w:p>
      <w:pPr>
        <w:pStyle w:val="Normal"/>
        <w:jc w:val="left"/>
        <w:rPr>
          <w:rFonts w:ascii="Arial" w:hAnsi="Arial" w:cs="Arabic Transparent;Times New Roman"/>
          <w:sz w:val="24"/>
          <w:szCs w:val="24"/>
          <w:u w:val="none"/>
        </w:rPr>
      </w:pPr>
      <w:r>
        <w:rPr>
          <w:rFonts w:cs="Arabic Transparent;Times New Roman" w:ascii="Arial" w:hAnsi="Arial"/>
          <w:sz w:val="24"/>
          <w:szCs w:val="24"/>
          <w:u w:val="none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Arabic Transparent;Times New Roman"/>
          <w:b/>
          <w:b/>
          <w:bCs/>
          <w:sz w:val="24"/>
          <w:szCs w:val="24"/>
          <w:u w:val="none"/>
          <w:lang w:val="en-US" w:eastAsia="en-US" w:bidi="ar-EG"/>
        </w:rPr>
      </w:pPr>
      <w:r>
        <w:rPr>
          <w:rFonts w:cs="Arabic Transparent;Times New Roman" w:ascii="Arial" w:hAnsi="Arial"/>
          <w:b/>
          <w:bCs/>
          <w:sz w:val="24"/>
          <w:szCs w:val="24"/>
          <w:u w:val="non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124585</wp:posOffset>
            </wp:positionH>
            <wp:positionV relativeFrom="paragraph">
              <wp:posOffset>560070</wp:posOffset>
            </wp:positionV>
            <wp:extent cx="4346575" cy="6172200"/>
            <wp:effectExtent l="0" t="0" r="0" b="0"/>
            <wp:wrapTight wrapText="bothSides">
              <wp:wrapPolygon edited="0">
                <wp:start x="-54" y="0"/>
                <wp:lineTo x="-54" y="21560"/>
                <wp:lineTo x="21600" y="21560"/>
                <wp:lineTo x="21600" y="0"/>
                <wp:lineTo x="-54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3"/>
      <w:type w:val="nextPage"/>
      <w:pgSz w:w="11906" w:h="16838"/>
      <w:pgMar w:left="1134" w:right="1134" w:gutter="0" w:header="0" w:top="170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587115</wp:posOffset>
              </wp:positionH>
              <wp:positionV relativeFrom="paragraph">
                <wp:posOffset>-63500</wp:posOffset>
              </wp:positionV>
              <wp:extent cx="225425" cy="48895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u w:val="none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u w:val="none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u w:val="non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38.5pt;mso-wrap-distance-left:0pt;mso-wrap-distance-right:0pt;mso-wrap-distance-top:0pt;mso-wrap-distance-bottom:0pt;margin-top:-5pt;mso-position-vertical-relative:text;margin-left:2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u w:val="none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u w:val="non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u w:val="non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u w:val="none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u w:val="non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2"/>
      <w:pStyle w:val="Heading3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"/>
      <w:lvlJc w:val="left"/>
      <w:pPr>
        <w:tabs>
          <w:tab w:val="num" w:pos="2190"/>
        </w:tabs>
        <w:ind w:left="219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10"/>
        </w:tabs>
        <w:ind w:left="2910" w:hanging="180"/>
      </w:pPr>
    </w:lvl>
    <w:lvl w:ilvl="3">
      <w:start w:val="1"/>
      <w:numFmt w:val="decimal"/>
      <w:lvlText w:val="%4."/>
      <w:lvlJc w:val="left"/>
      <w:pPr>
        <w:tabs>
          <w:tab w:val="num" w:pos="3630"/>
        </w:tabs>
        <w:ind w:left="3630" w:hanging="360"/>
      </w:pPr>
    </w:lvl>
    <w:lvl w:ilvl="4">
      <w:start w:val="1"/>
      <w:numFmt w:val="lowerLetter"/>
      <w:lvlText w:val="%5."/>
      <w:lvlJc w:val="left"/>
      <w:pPr>
        <w:tabs>
          <w:tab w:val="num" w:pos="4350"/>
        </w:tabs>
        <w:ind w:left="4350" w:hanging="360"/>
      </w:pPr>
    </w:lvl>
    <w:lvl w:ilvl="5">
      <w:start w:val="1"/>
      <w:numFmt w:val="lowerRoman"/>
      <w:lvlText w:val="%6."/>
      <w:lvlJc w:val="right"/>
      <w:pPr>
        <w:tabs>
          <w:tab w:val="num" w:pos="5070"/>
        </w:tabs>
        <w:ind w:left="5070" w:hanging="180"/>
      </w:pPr>
    </w:lvl>
    <w:lvl w:ilvl="6">
      <w:start w:val="1"/>
      <w:numFmt w:val="decimal"/>
      <w:lvlText w:val="%7."/>
      <w:lvlJc w:val="left"/>
      <w:pPr>
        <w:tabs>
          <w:tab w:val="num" w:pos="5790"/>
        </w:tabs>
        <w:ind w:left="5790" w:hanging="360"/>
      </w:pPr>
    </w:lvl>
    <w:lvl w:ilvl="7">
      <w:start w:val="1"/>
      <w:numFmt w:val="lowerLetter"/>
      <w:lvlText w:val="%8."/>
      <w:lvlJc w:val="left"/>
      <w:pPr>
        <w:tabs>
          <w:tab w:val="num" w:pos="6510"/>
        </w:tabs>
        <w:ind w:left="6510" w:hanging="360"/>
      </w:pPr>
    </w:lvl>
    <w:lvl w:ilvl="8">
      <w:start w:val="1"/>
      <w:numFmt w:val="lowerRoman"/>
      <w:lvlText w:val="%9."/>
      <w:lvlJc w:val="right"/>
      <w:pPr>
        <w:tabs>
          <w:tab w:val="num" w:pos="7230"/>
        </w:tabs>
        <w:ind w:left="723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3"/>
        </w:tabs>
        <w:ind w:left="723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32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true"/>
      <w:spacing w:lineRule="exact" w:line="480"/>
      <w:ind w:left="0" w:right="0" w:firstLine="720"/>
      <w:jc w:val="both"/>
      <w:textAlignment w:val="auto"/>
      <w:outlineLvl w:val="0"/>
    </w:pPr>
    <w:rPr>
      <w:b/>
      <w:bCs/>
      <w:sz w:val="32"/>
      <w:u w:val="none"/>
      <w:lang w:bidi="ar-EG"/>
    </w:rPr>
  </w:style>
  <w:style w:type="paragraph" w:styleId="Heading2">
    <w:name w:val="Heading 2"/>
    <w:basedOn w:val="Normal"/>
    <w:next w:val="Normal"/>
    <w:qFormat/>
    <w:pPr>
      <w:keepNext w:val="true"/>
      <w:overflowPunct w:val="true"/>
      <w:ind w:left="0" w:right="0" w:hanging="0"/>
      <w:jc w:val="both"/>
      <w:textAlignment w:val="auto"/>
      <w:outlineLvl w:val="1"/>
    </w:pPr>
    <w:rPr>
      <w:rFonts w:ascii="Arial" w:hAnsi="Arial" w:cs="Arial"/>
      <w:b/>
      <w:bCs/>
      <w:sz w:val="28"/>
      <w:szCs w:val="28"/>
      <w:u w:val="non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662" w:leader="none"/>
      </w:tabs>
      <w:spacing w:lineRule="exact" w:line="480"/>
      <w:ind w:left="2700" w:right="0" w:hanging="0"/>
      <w:jc w:val="left"/>
      <w:outlineLvl w:val="2"/>
    </w:pPr>
    <w:rPr>
      <w:rFonts w:cs="Arabic Transparent;Times New Roman"/>
      <w:b/>
      <w:bCs/>
      <w:sz w:val="24"/>
      <w:szCs w:val="24"/>
      <w:u w:val="none"/>
      <w:lang w:bidi="ar-EG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500"/>
      <w:ind w:left="0" w:right="0" w:firstLine="720"/>
      <w:jc w:val="center"/>
      <w:outlineLvl w:val="3"/>
    </w:pPr>
    <w:rPr>
      <w:rFonts w:cs="Arabic Transparent;Times New Roman"/>
      <w:b/>
      <w:bCs/>
      <w:sz w:val="24"/>
      <w:szCs w:val="24"/>
      <w:u w:val="none"/>
      <w:lang w:bidi="ar-EG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500"/>
      <w:ind w:left="0" w:right="0" w:firstLine="720"/>
      <w:jc w:val="center"/>
      <w:outlineLvl w:val="4"/>
    </w:pPr>
    <w:rPr>
      <w:rFonts w:cs="Arabic Transparent;Times New Roman"/>
      <w:b/>
      <w:bCs/>
      <w:sz w:val="28"/>
      <w:szCs w:val="28"/>
      <w:u w:val="none"/>
      <w:lang w:bidi="ar-EG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right" w:pos="2693" w:leader="none"/>
        <w:tab w:val="right" w:pos="3685" w:leader="none"/>
        <w:tab w:val="right" w:pos="7654" w:leader="none"/>
        <w:tab w:val="right" w:pos="7796" w:leader="none"/>
      </w:tabs>
      <w:overflowPunct w:val="true"/>
      <w:ind w:left="0" w:right="0" w:hanging="0"/>
      <w:jc w:val="both"/>
      <w:textAlignment w:val="auto"/>
      <w:outlineLvl w:val="5"/>
    </w:pPr>
    <w:rPr>
      <w:rFonts w:cs="Arabic Transparent;Times New Roman"/>
      <w:b/>
      <w:bCs/>
      <w:i/>
      <w:iCs/>
      <w:sz w:val="24"/>
      <w:szCs w:val="24"/>
      <w:u w:val="none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6662" w:leader="none"/>
      </w:tabs>
      <w:ind w:left="360" w:right="0" w:hanging="0"/>
      <w:jc w:val="left"/>
      <w:outlineLvl w:val="6"/>
    </w:pPr>
    <w:rPr>
      <w:rFonts w:cs="Arabic Transparent;Times New Roman"/>
      <w:b/>
      <w:bCs/>
      <w:sz w:val="24"/>
      <w:szCs w:val="24"/>
      <w:u w:val="none"/>
      <w:lang w:bidi="ar-EG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ind w:left="0" w:right="0" w:hanging="0"/>
      <w:jc w:val="both"/>
      <w:textAlignment w:val="auto"/>
      <w:outlineLvl w:val="7"/>
    </w:pPr>
    <w:rPr>
      <w:rFonts w:cs="Arabic Transparent;Times New Roman"/>
      <w:b/>
      <w:bCs/>
      <w:sz w:val="24"/>
      <w:szCs w:val="24"/>
      <w:lang w:bidi="ar-EG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ind w:left="0" w:right="0" w:firstLine="720"/>
      <w:jc w:val="both"/>
      <w:textAlignment w:val="auto"/>
      <w:outlineLvl w:val="8"/>
    </w:pPr>
    <w:rPr>
      <w:rFonts w:cs="Arabic Transparent;Times New Roman"/>
      <w:b/>
      <w:bCs/>
      <w:i/>
      <w:iCs/>
      <w:sz w:val="24"/>
      <w:szCs w:val="24"/>
      <w:u w:val="none"/>
      <w:lang w:bidi="ar-E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Arabic Transparent;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3z0">
    <w:name w:val="WW8NumSt53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56z0">
    <w:name w:val="WW8NumSt56z0"/>
    <w:qFormat/>
    <w:rPr>
      <w:rFonts w:ascii="Arial" w:hAnsi="Arial" w:cs="Arial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8z0">
    <w:name w:val="WW8NumSt58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3z0">
    <w:name w:val="WW8NumSt63z0"/>
    <w:qFormat/>
    <w:rPr>
      <w:rFonts w:ascii="Tahoma" w:hAnsi="Tahoma" w:cs="Tahoma"/>
    </w:rPr>
  </w:style>
  <w:style w:type="character" w:styleId="WW8NumSt65z0">
    <w:name w:val="WW8NumSt65z0"/>
    <w:qFormat/>
    <w:rPr>
      <w:rFonts w:ascii="Arial" w:hAnsi="Arial" w:cs="Arial"/>
    </w:rPr>
  </w:style>
  <w:style w:type="character" w:styleId="WW8NumSt66z0">
    <w:name w:val="WW8NumSt66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69z0">
    <w:name w:val="WW8NumSt69z0"/>
    <w:qFormat/>
    <w:rPr>
      <w:rFonts w:ascii="Arial" w:hAnsi="Arial" w:cs="Arial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1z0">
    <w:name w:val="WW8NumSt71z0"/>
    <w:qFormat/>
    <w:rPr>
      <w:rFonts w:ascii="Arial" w:hAnsi="Arial" w:cs="Arial"/>
    </w:rPr>
  </w:style>
  <w:style w:type="character" w:styleId="WW8NumSt72z0">
    <w:name w:val="WW8NumSt72z0"/>
    <w:qFormat/>
    <w:rPr>
      <w:rFonts w:ascii="Arial" w:hAnsi="Arial" w:cs="Arial"/>
    </w:rPr>
  </w:style>
  <w:style w:type="character" w:styleId="WW8NumSt73z0">
    <w:name w:val="WW8NumSt73z0"/>
    <w:qFormat/>
    <w:rPr>
      <w:rFonts w:ascii="Arial" w:hAnsi="Arial" w:cs="Arial"/>
    </w:rPr>
  </w:style>
  <w:style w:type="character" w:styleId="WW8NumSt75z0">
    <w:name w:val="WW8NumSt75z0"/>
    <w:qFormat/>
    <w:rPr>
      <w:rFonts w:ascii="Arial" w:hAnsi="Arial" w:cs="Arial"/>
    </w:rPr>
  </w:style>
  <w:style w:type="character" w:styleId="WW8NumSt83z0">
    <w:name w:val="WW8NumSt83z0"/>
    <w:qFormat/>
    <w:rPr>
      <w:rFonts w:ascii="Arial" w:hAnsi="Arial" w:cs="Arial"/>
    </w:rPr>
  </w:style>
  <w:style w:type="character" w:styleId="WW8NumSt84z0">
    <w:name w:val="WW8NumSt84z0"/>
    <w:qFormat/>
    <w:rPr>
      <w:rFonts w:ascii="Arial" w:hAnsi="Arial" w:cs="Arial"/>
    </w:rPr>
  </w:style>
  <w:style w:type="character" w:styleId="WW8NumSt85z0">
    <w:name w:val="WW8NumSt85z0"/>
    <w:qFormat/>
    <w:rPr>
      <w:rFonts w:ascii="Arial" w:hAnsi="Arial" w:cs="Aria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88z0">
    <w:name w:val="WW8NumSt88z0"/>
    <w:qFormat/>
    <w:rPr>
      <w:rFonts w:ascii="Arial" w:hAnsi="Arial" w:cs="Arial"/>
    </w:rPr>
  </w:style>
  <w:style w:type="character" w:styleId="WW8NumSt89z0">
    <w:name w:val="WW8NumSt89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8NumSt92z0">
    <w:name w:val="WW8NumSt92z0"/>
    <w:qFormat/>
    <w:rPr>
      <w:rFonts w:ascii="Arial" w:hAnsi="Arial" w:cs="Arial"/>
    </w:rPr>
  </w:style>
  <w:style w:type="character" w:styleId="WW8NumSt93z0">
    <w:name w:val="WW8NumSt93z0"/>
    <w:qFormat/>
    <w:rPr>
      <w:rFonts w:ascii="Arial" w:hAnsi="Arial" w:cs="Arial"/>
    </w:rPr>
  </w:style>
  <w:style w:type="character" w:styleId="WW8NumSt94z0">
    <w:name w:val="WW8NumSt94z0"/>
    <w:qFormat/>
    <w:rPr>
      <w:rFonts w:ascii="Arial" w:hAnsi="Arial" w:cs="Arial"/>
    </w:rPr>
  </w:style>
  <w:style w:type="character" w:styleId="WW8NumSt96z0">
    <w:name w:val="WW8NumSt96z0"/>
    <w:qFormat/>
    <w:rPr>
      <w:rFonts w:ascii="Arial" w:hAnsi="Arial" w:cs="Arial"/>
    </w:rPr>
  </w:style>
  <w:style w:type="character" w:styleId="WW8NumSt97z0">
    <w:name w:val="WW8NumSt97z0"/>
    <w:qFormat/>
    <w:rPr>
      <w:rFonts w:ascii="Arial" w:hAnsi="Arial" w:cs="Arial"/>
    </w:rPr>
  </w:style>
  <w:style w:type="character" w:styleId="WW8NumSt98z0">
    <w:name w:val="WW8NumSt98z0"/>
    <w:qFormat/>
    <w:rPr>
      <w:rFonts w:ascii="Arial" w:hAnsi="Arial" w:cs="Arial"/>
    </w:rPr>
  </w:style>
  <w:style w:type="character" w:styleId="WW8NumSt99z0">
    <w:name w:val="WW8NumSt99z0"/>
    <w:qFormat/>
    <w:rPr>
      <w:rFonts w:ascii="Arial" w:hAnsi="Arial" w:cs="Arial"/>
    </w:rPr>
  </w:style>
  <w:style w:type="character" w:styleId="WW8NumSt101z0">
    <w:name w:val="WW8NumSt101z0"/>
    <w:qFormat/>
    <w:rPr>
      <w:rFonts w:ascii="Arial" w:hAnsi="Arial" w:cs="Arial"/>
    </w:rPr>
  </w:style>
  <w:style w:type="character" w:styleId="WW8NumSt102z0">
    <w:name w:val="WW8NumSt102z0"/>
    <w:qFormat/>
    <w:rPr>
      <w:rFonts w:ascii="Arial" w:hAnsi="Arial" w:cs="Arial"/>
    </w:rPr>
  </w:style>
  <w:style w:type="character" w:styleId="WW8NumSt103z0">
    <w:name w:val="WW8NumSt103z0"/>
    <w:qFormat/>
    <w:rPr>
      <w:rFonts w:ascii="Tahoma" w:hAnsi="Tahoma" w:cs="Tahom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rFonts w:cs="Arabic Transparent;Times New Roman"/>
      <w:b/>
      <w:bCs/>
      <w:sz w:val="32"/>
      <w:u w:val="none"/>
    </w:rPr>
  </w:style>
  <w:style w:type="paragraph" w:styleId="TextBody">
    <w:name w:val="Body Text"/>
    <w:basedOn w:val="Normal"/>
    <w:pPr>
      <w:overflowPunct w:val="true"/>
      <w:autoSpaceDE w:val="true"/>
      <w:bidi w:val="0"/>
      <w:jc w:val="center"/>
      <w:textAlignment w:val="auto"/>
    </w:pPr>
    <w:rPr>
      <w:b/>
      <w:color w:val="0000FF"/>
      <w:sz w:val="36"/>
      <w:szCs w:val="20"/>
      <w:u w:val="non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TextBodyIndent">
    <w:name w:val="Body Text Indent"/>
    <w:basedOn w:val="Normal"/>
    <w:pPr>
      <w:overflowPunct w:val="true"/>
      <w:spacing w:lineRule="exact" w:line="480"/>
      <w:ind w:left="0" w:right="0" w:firstLine="720"/>
      <w:jc w:val="both"/>
      <w:textAlignment w:val="auto"/>
    </w:pPr>
    <w:rPr>
      <w:b/>
      <w:bCs/>
      <w:sz w:val="28"/>
      <w:szCs w:val="28"/>
      <w:u w:val="none"/>
      <w:lang w:bidi="ar-EG"/>
    </w:rPr>
  </w:style>
  <w:style w:type="paragraph" w:styleId="Subtitle">
    <w:name w:val="Subtitle"/>
    <w:basedOn w:val="Normal"/>
    <w:next w:val="TextBody"/>
    <w:qFormat/>
    <w:pPr>
      <w:shd w:fill="E5E5E5" w:val="clear"/>
      <w:overflowPunct w:val="true"/>
      <w:autoSpaceDE w:val="true"/>
      <w:bidi w:val="0"/>
      <w:jc w:val="both"/>
      <w:textAlignment w:val="auto"/>
    </w:pPr>
    <w:rPr>
      <w:b/>
      <w:szCs w:val="20"/>
      <w:u w:val="none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o.org/" TargetMode="External"/><Relationship Id="rId4" Type="http://schemas.openxmlformats.org/officeDocument/2006/relationships/hyperlink" Target="mailto:eko@keo.or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http://www.keo.org/" TargetMode="External"/><Relationship Id="rId16" Type="http://schemas.openxmlformats.org/officeDocument/2006/relationships/image" Target="media/image12.jpeg"/><Relationship Id="rId17" Type="http://schemas.openxmlformats.org/officeDocument/2006/relationships/hyperlink" Target="http://www.keo.org/" TargetMode="External"/><Relationship Id="rId18" Type="http://schemas.openxmlformats.org/officeDocument/2006/relationships/image" Target="media/image13.jpeg"/><Relationship Id="rId19" Type="http://schemas.openxmlformats.org/officeDocument/2006/relationships/hyperlink" Target="http://www.keo.org/" TargetMode="External"/><Relationship Id="rId20" Type="http://schemas.openxmlformats.org/officeDocument/2006/relationships/image" Target="media/image14.png"/><Relationship Id="rId21" Type="http://schemas.openxmlformats.org/officeDocument/2006/relationships/hyperlink" Target="http://www.keo.org/" TargetMode="External"/><Relationship Id="rId22" Type="http://schemas.openxmlformats.org/officeDocument/2006/relationships/image" Target="media/image15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20:33:00Z</dcterms:created>
  <dc:creator>EGYPT RE</dc:creator>
  <dc:description/>
  <dc:language>en-US</dc:language>
  <cp:lastModifiedBy>JMP</cp:lastModifiedBy>
  <cp:lastPrinted>2005-09-06T12:11:00Z</cp:lastPrinted>
  <dcterms:modified xsi:type="dcterms:W3CDTF">2008-01-06T20:39:00Z</dcterms:modified>
  <cp:revision>12</cp:revision>
  <dc:subject/>
  <dc:title>المستشـــــــــــفى ومســــــــــــــــتقبله</dc:title>
</cp:coreProperties>
</file>